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ru-RU"/>
        </w:rPr>
        <w:t>03.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населенням області сплачено за житло та комунальні послуги, включаючи погашення боргів попередніх періодів, 1244,6 млн.грн (87,4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95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5"/>
        <w:gridCol w:w="1138"/>
        <w:gridCol w:w="1139"/>
        <w:gridCol w:w="1137"/>
        <w:gridCol w:w="1138"/>
        <w:gridCol w:w="1138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2468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5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46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1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1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4433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569,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3220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084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листопада 2018р. волиняни заборгували 438,4 млн.грн за постачання природного газу, 65,0 млн.грн – за централізоване опалення та постачання гарячої води, 26,7 млн.грн – за централізоване постачання холодної води та водовідведення, 24,3 млн.грн – за утримання будинків і споруд та прибудинкових територій, 6,9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8,4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листопаді 2018р. становили 1349,6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листопаді 2018р. з населенням було укладено 553 договор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 погашення реструктуризованої заборгованості на загальну суму 2861,9 тис.грн. Сума внесених платежів, з урахуванням довгострокових договорів, становила 2230,2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8-10-30T16:45:00Z</cp:lastPrinted>
  <dcterms:modified xsi:type="dcterms:W3CDTF">2019-01-02T08:59:00Z</dcterms:modified>
  <cp:revision>18</cp:revision>
  <dc:subject/>
  <dc:title>                                  </dc:title>
</cp:coreProperties>
</file>