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4.01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грудні 2018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грудні 2018р. порівняно з попереднім місяцем зросли на 0,5%, за рік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– на 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,9%, в Україні – на 0,8% та 9,8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6305</wp:posOffset>
                </wp:positionH>
                <wp:positionV relativeFrom="paragraph">
                  <wp:posOffset>177800</wp:posOffset>
                </wp:positionV>
                <wp:extent cx="19431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4pt;mso-position-vertical-relative:text;margin-left:1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16" w:dyaOrig="35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85pt;margin-top:14.45pt;width:475.55pt;height:178.7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9584381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b/>
          <w:b/>
          <w:i/>
          <w:i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i/>
          <w:kern w:val="2"/>
          <w:sz w:val="28"/>
          <w:szCs w:val="28"/>
          <w:vertAlign w:val="superscript"/>
          <w:lang w:val="uk-UA" w:eastAsia="en-US"/>
        </w:rPr>
        <w:object w:dxaOrig="9828" w:dyaOrig="37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.65pt;margin-top:6.1pt;width:490.75pt;height:188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64970447" r:id="rId5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82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2"/>
        <w:gridCol w:w="1728"/>
        <w:gridCol w:w="1438"/>
      </w:tblGrid>
      <w:tr>
        <w:trPr>
          <w:trHeight w:val="23" w:hRule="atLeast"/>
          <w:cantSplit w:val="true"/>
        </w:trPr>
        <w:tc>
          <w:tcPr>
            <w:tcW w:w="6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18 до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8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9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4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  <w:r>
        <w:br w:type="page"/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749550" cy="644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345</wp:posOffset>
                </wp:positionH>
                <wp:positionV relativeFrom="paragraph">
                  <wp:posOffset>46355</wp:posOffset>
                </wp:positionV>
                <wp:extent cx="2771775" cy="9196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19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груд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підвищились на 1,4%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овочі (на 17,2%). Зросли ціни на сметану, молоко, рибу та продукти з риби, хліб, фрукти, кисломолочну продукцію, сири, свинину, макаронні вироби на 4,3–0,6%. В той же час подешевшали сало, цукор, рис, яловичина та телятина,  м'ясо птиці, яйця, масло на 5,4–0,7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в ціні на 0,6%, у т.ч. тютюнові вироби – на 1,9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Зростання цін (тарифів) на житло, воду, електроенергію, газ та інші види палива на 2,1% відбулося за рахунок підвищення тарифів на опалення на 10,6%, гарячу воду – на 10,5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ниження цін на транспорт у  цілому на 2,8% зумовлено здешевленням палива та мастил на 5,7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Разом з тим подорожчав  проїзд в автодорожньому пасажирському транспорті на 1,2%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724.1pt;mso-wrap-distance-left:9.05pt;mso-wrap-distance-right:9.05pt;mso-wrap-distance-top:0pt;mso-wrap-distance-bottom:0pt;margin-top:3.6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груд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підвищились на 1,4%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овочі (на 17,2%). Зросли ціни на сметану, молоко, рибу та продукти з риби, хліб, фрукти, кисломолочну продукцію, сири, свинину, макаронні вироби на 4,3–0,6%. В той же час подешевшали сало, цукор, рис, яловичина та телятина,  м'ясо птиці, яйця, масло на 5,4–0,7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в ціні на 0,6%, у т.ч. тютюнові вироби – на 1,9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Зростання цін (тарифів) на житло, воду, електроенергію, газ та інші види палива на 2,1% відбулося за рахунок підвищення тарифів на опалення на 10,6%, гарячу воду – на 10,5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ниження цін на транспорт у  цілому на 2,8% зумовлено здешевленням палива та мастил на 5,7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Разом з тим подорожчав  проїзд в автодорожньому пасажирському транспорті на 1,2%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30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9.8pt;width:254.1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838894943" r:id="rId7"/>
        </w:objec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83185</wp:posOffset>
                </wp:positionV>
                <wp:extent cx="2922270" cy="5899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46.45pt;mso-wrap-distance-left:9.05pt;mso-wrap-distance-right:9.05pt;mso-wrap-distance-top:0pt;mso-wrap-distance-bottom:0pt;margin-top:6.5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95" w:dyaOrig="346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43.85pt;width:250pt;height:173.1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510728065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-635</wp:posOffset>
                </wp:positionV>
                <wp:extent cx="267843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36pt;mso-wrap-distance-left:9.05pt;mso-wrap-distance-right:9.05pt;mso-wrap-distance-top:0pt;mso-wrap-distance-bottom:0pt;margin-top:-0.0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object w:dxaOrig="4753" w:dyaOrig="337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5.4pt;margin-top:10.85pt;width:237.95pt;height:168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106740153" r:id="rId11"/>
        </w:object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  <w:lang w:val="en-US"/>
        </w:rPr>
      </w:pPr>
      <w:r>
        <w:rPr>
          <w:rFonts w:cs="Calibri" w:ascii="Calibri" w:hAnsi="Calibri"/>
          <w:b w:val="false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  <w:lang w:val="en-US"/>
        </w:rPr>
      </w:pPr>
      <w:r>
        <w:rPr>
          <w:rFonts w:cs="Calibri" w:ascii="Calibri" w:hAnsi="Calibri"/>
          <w:b w:val="false"/>
          <w:sz w:val="28"/>
          <w:szCs w:val="28"/>
          <w:lang w:val="en-US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21:00Z</dcterms:created>
  <dc:creator>Lebedyuk_N</dc:creator>
  <dc:description/>
  <cp:keywords/>
  <dc:language>en-US</dc:language>
  <cp:lastModifiedBy>Kryschuk_I</cp:lastModifiedBy>
  <cp:lastPrinted>2018-09-13T09:57:00Z</cp:lastPrinted>
  <dcterms:modified xsi:type="dcterms:W3CDTF">2019-01-14T10:04:00Z</dcterms:modified>
  <cp:revision>40</cp:revision>
  <dc:subject/>
  <dc:title/>
</cp:coreProperties>
</file>