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лютого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4904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 чисельність населення зменшилася на 426 осіб. Зменшення чисельності населення області відбулося за рахунок природного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497 осіб, водночас зафіксовано міграційний приріст населення –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71 особу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904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15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1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ютого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17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42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38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9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1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3-20T08:10:00Z</dcterms:modified>
  <cp:revision>66</cp:revision>
  <dc:subject/>
  <dc:title>Макети експрес-випусків з демографічної статистики на заміну наданих 14</dc:title>
</cp:coreProperties>
</file>