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03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лютому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лютому отримували 8</w:t>
      </w:r>
      <w:r>
        <w:rPr>
          <w:rFonts w:cs="Calibri" w:ascii="Calibri" w:hAnsi="Calibri"/>
          <w:bCs/>
          <w:szCs w:val="26"/>
          <w:lang w:val="ru-RU"/>
        </w:rPr>
        <w:t>5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3</w:t>
      </w:r>
      <w:r>
        <w:rPr>
          <w:rFonts w:cs="Calibri" w:ascii="Calibri" w:hAnsi="Calibri"/>
          <w:bCs/>
          <w:szCs w:val="26"/>
        </w:rPr>
        <w:t xml:space="preserve"> тис. домогосподарств (2</w:t>
      </w:r>
      <w:r>
        <w:rPr>
          <w:rFonts w:cs="Calibri" w:ascii="Calibri" w:hAnsi="Calibri"/>
          <w:bCs/>
          <w:szCs w:val="26"/>
          <w:lang w:val="ru-RU"/>
        </w:rPr>
        <w:t>5,4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на одне домогосподарство у лютому становив </w:t>
      </w:r>
      <w:r>
        <w:rPr>
          <w:rFonts w:cs="Calibri" w:ascii="Calibri" w:hAnsi="Calibri"/>
          <w:bCs/>
          <w:szCs w:val="26"/>
          <w:lang w:val="ru-RU"/>
        </w:rPr>
        <w:t>1404,7</w:t>
      </w:r>
      <w:r>
        <w:rPr>
          <w:rFonts w:cs="Calibri" w:ascii="Calibri" w:hAnsi="Calibri"/>
          <w:bCs/>
          <w:szCs w:val="26"/>
        </w:rPr>
        <w:t xml:space="preserve"> грн (у лютому 2018р. – 1784,6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лютому звернулось 14,0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29,5% менше, ніж у січні–лютому 2018р.), з них 45,5% проживають у міських поселеннях, 54,5% – у сільській місцевості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16,0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10,6 тис. домогосподарств, у сільській місцевості – 5,4 тис. домогосподарств. Порівняно з відповідним періодом 2018р. кількість таких домогосподарств збільшилась в 2,3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лютому становила 22,0 млн.грн (у січні–лютому 2018р. – 11,7 млн.грн), з якої у міських поселеннях – 14,5 млн.грн, у сільській місцевості – 7,5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2"/>
        <w:gridCol w:w="1052"/>
        <w:gridCol w:w="931"/>
        <w:gridCol w:w="1053"/>
        <w:gridCol w:w="1165"/>
        <w:gridCol w:w="921"/>
        <w:gridCol w:w="1052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лютому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ютому, грн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96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92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95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03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526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99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075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04,7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1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980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126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82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85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6625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174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100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84,6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ютому 688 домогосподарствам було призначено субсидії на придбання скрапленого газу, твердого та рідкого пічного побутового палива (у січні–лютому 2018р. – 219 домогосподарствам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– 228 домогосподарствам, у сільській місцевості – </w:t>
      </w:r>
      <w:r>
        <w:rPr>
          <w:rFonts w:cs="Calibri" w:ascii="Calibri" w:hAnsi="Calibri"/>
          <w:bCs/>
          <w:szCs w:val="26"/>
          <w:lang w:val="ru-RU"/>
        </w:rPr>
        <w:t>460</w:t>
      </w:r>
      <w:r>
        <w:rPr>
          <w:rFonts w:cs="Calibri" w:ascii="Calibri" w:hAnsi="Calibri"/>
          <w:bCs/>
          <w:szCs w:val="26"/>
        </w:rPr>
        <w:t xml:space="preserve"> домогосподарствам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лютому становила 2472,8 тис.грн (у січні–лютому 2018р. – 594,2 тис.грн), з якої у міських поселеннях – 831,6 тис.грн, у сільській місцевості – 1641,2 тис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ютому становив 3778,1 грн (у лютому 2018р. – 3390,0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лютому сума отриманих субсидій домогосподарствами на придбання скрапленого газу, твердого та рідкого пічного побутового палива, становила 720,6 тис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лютому 2018р. – 12695,8 тис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, на кінець лютого, становила 2194,7 тис.грн, з неї у міських поселеннях – 787,9 тис.грн, у сільській місцевості – 1406,8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31"/>
        <w:gridCol w:w="1054"/>
        <w:gridCol w:w="931"/>
        <w:gridCol w:w="1055"/>
        <w:gridCol w:w="1163"/>
        <w:gridCol w:w="916"/>
        <w:gridCol w:w="1054"/>
        <w:gridCol w:w="1107"/>
      </w:tblGrid>
      <w:tr>
        <w:trPr/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лютому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ютому, грн</w:t>
            </w:r>
          </w:p>
        </w:tc>
      </w:tr>
      <w:tr>
        <w:trPr>
          <w:trHeight w:val="89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404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04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8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8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47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91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778,1</w:t>
            </w:r>
          </w:p>
        </w:tc>
      </w:tr>
      <w:tr>
        <w:trPr/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19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43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1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1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94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390,0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34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9-03-22T06:49:00Z</dcterms:modified>
  <cp:revision>44</cp:revision>
  <dc:subject/>
  <dc:title>                                  </dc:title>
</cp:coreProperties>
</file>