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3.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eastAsia="uk-UA"/>
        </w:rPr>
        <w:t xml:space="preserve">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5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361,2</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1,1</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7,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2,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4,9</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5,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1,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4,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3,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6,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52,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5,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3,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2,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9-03-21T12:53:00Z</dcterms:modified>
  <cp:revision>74</cp:revision>
  <dc:subject/>
  <dc:title/>
</cp:coreProperties>
</file>