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берез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164"/>
        <w:gridCol w:w="1299"/>
        <w:gridCol w:w="2307"/>
        <w:gridCol w:w="1687"/>
      </w:tblGrid>
      <w:tr>
        <w:trPr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березня 201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849,0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644,0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205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771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769,8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002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350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748,9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602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4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82,1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42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5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76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6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594,3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782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4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86,2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28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9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березня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5849,0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644,0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771,8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769,8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7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38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21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2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692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692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39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39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64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64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86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8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62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62,6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9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9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7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7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93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17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997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4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4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2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2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11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11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12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484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45:00Z</dcterms:created>
  <dc:creator>Lebedyuk_N</dc:creator>
  <dc:description/>
  <cp:keywords/>
  <dc:language>en-US</dc:language>
  <cp:lastModifiedBy>Kryschuk_I</cp:lastModifiedBy>
  <cp:lastPrinted>2019-02-13T10:24:00Z</cp:lastPrinted>
  <dcterms:modified xsi:type="dcterms:W3CDTF">2019-03-21T09:21:00Z</dcterms:modified>
  <cp:revision>27</cp:revision>
  <dc:subject/>
  <dc:title/>
</cp:coreProperties>
</file>