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и виробленої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ютому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ютому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8038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41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6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40" w:leader="none"/>
        </w:tabs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68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mp_k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bud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буде за підсумками 2019 року буде здійснено у   I кварталі 20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uk-UA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8/mp_kss_bu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0:00Z</dcterms:created>
  <dc:creator>Lebedyuk_N</dc:creator>
  <dc:description/>
  <cp:keywords/>
  <dc:language>en-US</dc:language>
  <cp:lastModifiedBy>Kryschuk_I</cp:lastModifiedBy>
  <dcterms:modified xsi:type="dcterms:W3CDTF">2019-03-26T07:01:00Z</dcterms:modified>
  <cp:revision>4</cp:revision>
  <dc:subject/>
  <dc:title/>
</cp:coreProperties>
</file>