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03.</w:t>
      </w: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</w:rPr>
        <w:t>4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ютому 2019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лютому 2019р. населенням області сплачено за житло та комунальні послуги, включаючи погашення боргів попередніх періодів, 297,3 млн.грн (75,8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81,0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10"/>
        <w:gridCol w:w="1213"/>
        <w:gridCol w:w="1139"/>
        <w:gridCol w:w="1139"/>
        <w:gridCol w:w="1138"/>
        <w:gridCol w:w="1136"/>
      </w:tblGrid>
      <w:tr>
        <w:trPr>
          <w:trHeight w:val="23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33949,5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2147,3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7291,8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7284,9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>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ом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5803,4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944,5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6978,0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645,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лютого 2019р. волиняни заборгували 608,9 млн.грн за постачання природного газу, 129,0 млн.грн – за централізоване опалення та постачання гарячої води, 29,3 млн.грн – за утримання будинків і споруд та прибудинкових територій, 27,7 млн.грн – за централізоване постачання холодної води та водовідведення, 7,5 млн.грн – за вивезення побутових відходів, 106,4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лютому 2019р. становили 2827,8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лютому 2019р. з населенням було укладено 83 договори щодо погашення реструктуризованої заборгованості на загальну суму 372,9 тис.грн. Сума внесених платежів, з урахуванням довгострокових договорів, становила 445,8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opl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zhkp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  <w:t>Довідка: за тел. (0332) 78 51 5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luts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9:00Z</dcterms:created>
  <dc:creator>Matviyuk_V</dc:creator>
  <dc:description/>
  <cp:keywords/>
  <dc:language>en-US</dc:language>
  <cp:lastModifiedBy>Kryschuk_I</cp:lastModifiedBy>
  <cp:lastPrinted>2019-03-27T11:06:00Z</cp:lastPrinted>
  <dcterms:modified xsi:type="dcterms:W3CDTF">2019-04-02T13:32:00Z</dcterms:modified>
  <cp:revision>58</cp:revision>
  <dc:subject/>
  <dc:title>                                  </dc:title>
</cp:coreProperties>
</file>