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98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870"/>
        <w:gridCol w:w="1868"/>
        <w:gridCol w:w="1867"/>
      </w:tblGrid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26311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44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0940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07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45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157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912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89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2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06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59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29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1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772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0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8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54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99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986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2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6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08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03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9-04-03T11:51:00Z</dcterms:modified>
  <cp:revision>29</cp:revision>
  <dc:subject/>
  <dc:title/>
</cp:coreProperties>
</file>