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2.04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Волинській області у березні 2019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березні 2019р. порівняно попереднім місяцем зросли на 0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, з початку року – на 2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%, в Україні – на 0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924" w:dyaOrig="3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23pt;width:495.8pt;height:176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3671570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6305</wp:posOffset>
                </wp:positionH>
                <wp:positionV relativeFrom="paragraph">
                  <wp:posOffset>112395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8.85pt;mso-position-vertical-relative:text;margin-left:17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19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b/>
          <w:b/>
          <w:i/>
          <w:i/>
          <w:kern w:val="2"/>
          <w:sz w:val="28"/>
          <w:szCs w:val="28"/>
          <w:vertAlign w:val="superscript"/>
          <w:lang w:val="uk-UA" w:eastAsia="en-US"/>
        </w:rPr>
      </w:pPr>
      <w:r>
        <w:rPr>
          <w:rFonts w:cs="Calibri" w:ascii="Calibri" w:hAnsi="Calibri"/>
          <w:b/>
          <w:i/>
          <w:kern w:val="2"/>
          <w:sz w:val="28"/>
          <w:szCs w:val="28"/>
          <w:vertAlign w:val="superscript"/>
          <w:lang w:val="uk-UA" w:eastAsia="en-US"/>
        </w:rPr>
        <w:object w:dxaOrig="9828" w:dyaOrig="37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6.6pt;width:490.75pt;height:188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961579161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vertAlign w:val="superscript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-82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72"/>
        <w:gridCol w:w="1728"/>
        <w:gridCol w:w="1438"/>
      </w:tblGrid>
      <w:tr>
        <w:trPr>
          <w:trHeight w:val="23" w:hRule="atLeast"/>
          <w:cantSplit w:val="true"/>
        </w:trPr>
        <w:tc>
          <w:tcPr>
            <w:tcW w:w="6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2019 до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3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9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3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970</wp:posOffset>
                </wp:positionH>
                <wp:positionV relativeFrom="paragraph">
                  <wp:posOffset>-60960</wp:posOffset>
                </wp:positionV>
                <wp:extent cx="2749550" cy="6445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0.75pt;mso-wrap-distance-left:9.05pt;mso-wrap-distance-right:9.05pt;mso-wrap-distance-top:0pt;mso-wrap-distance-bottom:0pt;margin-top:-4.8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60960</wp:posOffset>
                </wp:positionV>
                <wp:extent cx="2771775" cy="91960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919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берез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та безалкогольні напої підвищились на 0,5%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пшеничне борошно (на 2,7%) та фрукти (на 2,3%). Зросли ціни на хліб, рибу та продукти з риби, овочі, макаронні вироби, соняшникову олію на 1,7–1,1%. В той же час подешевшали яйця, гречані крупи, молоко, яловичина та телятина, рис, сири, сметана на 6,3–1,2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росли в ціні на 1,1%, у т.ч. тютюнові вироби – на 1,5%, алкогольні напої – на 0,8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9,9%, зокрема, одяг – на 13,7%, взуття – на 5,4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Серед житлово-комунальних послуг підвищилась плата за утримання будинків та прибудинкових територій на 2,2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цін у сфері охорони здоров’я на 0,9% спричинено подорожчанням амбулаторних послуг на 1,3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ниження цін на транспорт у цілому на 0,5% зумовлено подешевшанням запасних частин та аксесуарів для автомобілів на 5,0%, проведення технічного обслуговування автомобілів – на 3,7%. Разом з тим подорожча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роїзд в залізничному пасажирському транспорті на 3,8%, газ скраплений для автомобілів – на 3,1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'язку ціни зросли на 2,4%, що пов’язано з підвищенням абонентної плати за користування мобільним зв'язком на 6,0%, мережею інтернет – на 3,3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724.1pt;mso-wrap-distance-left:9.05pt;mso-wrap-distance-right:9.05pt;mso-wrap-distance-top:0pt;mso-wrap-distance-bottom:0pt;margin-top:-4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берез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та безалкогольні напої підвищились на 0,5%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пшеничне борошно (на 2,7%) та фрукти (на 2,3%). Зросли ціни на хліб, рибу та продукти з риби, овочі, макаронні вироби, соняшникову олію на 1,7–1,1%. В той же час подешевшали яйця, гречані крупи, молоко, яловичина та телятина, рис, сири, сметана на 6,3–1,2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росли в ціні на 1,1%, у т.ч. тютюнові вироби – на 1,5%, алкогольні напої – на 0,8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9,9%, зокрема, одяг – на 13,7%, взуття – на 5,4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Серед житлово-комунальних послуг підвищилась плата за утримання будинків та прибудинкових територій на 2,2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цін у сфері охорони здоров’я на 0,9% спричинено подорожчанням амбулаторних послуг на 1,3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ниження цін на транспорт у цілому на 0,5% зумовлено подешевшанням запасних частин та аксесуарів для автомобілів на 5,0%, проведення технічного обслуговування автомобілів – на 3,7%. Разом з тим подорожча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роїзд в залізничному пасажирському транспорті на 3,8%, газ скраплений для автомобілів – на 3,1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'язку ціни зросли на 2,4%, що пов’язано з підвищенням абонентної плати за користування мобільним зв'язком на 6,0%, мережею інтернет – на 3,3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object w:dxaOrig="5088" w:dyaOrig="30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7pt;margin-top:10pt;width:254.25pt;height:153.1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788307468" r:id="rId7"/>
        </w:objec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715</wp:posOffset>
                </wp:positionH>
                <wp:positionV relativeFrom="paragraph">
                  <wp:posOffset>83185</wp:posOffset>
                </wp:positionV>
                <wp:extent cx="2922270" cy="6584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1.85pt;mso-wrap-distance-left:9.05pt;mso-wrap-distance-right:9.05pt;mso-wrap-distance-top:0pt;mso-wrap-distance-bottom:0pt;margin-top:6.55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4992" w:dyaOrig="36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.7pt;margin-top:28.6pt;width:249.85pt;height:181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681952421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0</wp:posOffset>
                </wp:positionH>
                <wp:positionV relativeFrom="paragraph">
                  <wp:posOffset>2755265</wp:posOffset>
                </wp:positionV>
                <wp:extent cx="2678430" cy="5721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.05pt;mso-wrap-distance-left:9.05pt;mso-wrap-distance-right:9.05pt;mso-wrap-distance-top:0pt;mso-wrap-distance-bottom:0pt;margin-top:216.9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4752" w:dyaOrig="33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5.7pt;margin-top:2.4pt;width:237.95pt;height:168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915929129" r:id="rId11"/>
        </w:object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  <w:r>
        <w:br w:type="page"/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8"/>
        </w:rPr>
      </w:pPr>
      <w:r>
        <w:rPr>
          <w:rFonts w:cs="Calibri" w:ascii="Calibri" w:hAnsi="Calibri"/>
          <w:b w:val="false"/>
          <w:sz w:val="20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03:00Z</dcterms:created>
  <dc:creator>Lebedyuk_N</dc:creator>
  <dc:description/>
  <cp:keywords/>
  <dc:language>en-US</dc:language>
  <cp:lastModifiedBy>Kryschuk_I</cp:lastModifiedBy>
  <cp:lastPrinted>2019-04-12T09:33:00Z</cp:lastPrinted>
  <dcterms:modified xsi:type="dcterms:W3CDTF">2019-04-12T11:21:00Z</dcterms:modified>
  <cp:revision>59</cp:revision>
  <dc:subject/>
  <dc:title/>
</cp:coreProperties>
</file>