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лютом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берез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4655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чисельність населення зменшилася на 675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804 особи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129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55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88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ютом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17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92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5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ютом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44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39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4-18T06:54:00Z</dcterms:modified>
  <cp:revision>7</cp:revision>
  <dc:subject/>
  <dc:title>Макети експрес-випусків з демографічної статистики на заміну наданих 14</dc:title>
</cp:coreProperties>
</file>