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берез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березні отримували 95,7 тис. домогосподарств (28</w:t>
      </w:r>
      <w:r>
        <w:rPr>
          <w:rFonts w:cs="Calibri" w:ascii="Calibri" w:hAnsi="Calibri"/>
          <w:bCs/>
          <w:szCs w:val="26"/>
          <w:lang w:val="ru-RU"/>
        </w:rPr>
        <w:t>,5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березні становив 491</w:t>
      </w:r>
      <w:r>
        <w:rPr>
          <w:rFonts w:cs="Calibri" w:ascii="Calibri" w:hAnsi="Calibri"/>
          <w:bCs/>
          <w:szCs w:val="26"/>
          <w:lang w:val="ru-RU"/>
        </w:rPr>
        <w:t>,4</w:t>
      </w:r>
      <w:r>
        <w:rPr>
          <w:rFonts w:cs="Calibri" w:ascii="Calibri" w:hAnsi="Calibri"/>
          <w:bCs/>
          <w:szCs w:val="26"/>
        </w:rPr>
        <w:t xml:space="preserve"> грн (у березні 2018р. – 946,0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березні звернулось 22,1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19,7% менше, ніж у січні–березні 2018р.), з них 35,5% проживають у міських поселеннях, 64,5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24,9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3,2 тис. домогосподарств, у сільській місцевості – 11,7 тис. домогосподарств. Порівняно з відповідним періодом 2018р. кількість таких домогосподарств збільшилась в 2,1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березні становила 26,4 млн.грн (у січні–березні 2018р. – 16,6 млн.грн), з якої у міських поселеннях – 17,4 млн.грн, у сільській місцевості – 9,0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3"/>
        <w:gridCol w:w="1052"/>
        <w:gridCol w:w="931"/>
        <w:gridCol w:w="1053"/>
        <w:gridCol w:w="1164"/>
        <w:gridCol w:w="921"/>
        <w:gridCol w:w="1052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берез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березні, грн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14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17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86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9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68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37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375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1,4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758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7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92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09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974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56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817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6,0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березні 6,9 тис. домогосподарств було призначено субсидії на придбання скрапленого газу, твердого та рідкого пічного побутового палива (у січні–березні 2018р. – 1,6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1,0 тис. домогосподарств, у сільській місцевості – 5,9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березні становила 23,0 млн.грн (у січні–березні 2018р. – 4,8 млн.грн), з якої у міських поселеннях – 3,5 млн.грн, у сільській місцевості – 19,5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березні становив 3278,5 грн (у березні 2018р. – 3157,1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берез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2,9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березні 2018р. – 12,7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березня, становила 20,5 млн.грн, з неї у міських поселеннях – 2,7 млн.грн, у сільській місцевості – 17,8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0"/>
        <w:gridCol w:w="1053"/>
        <w:gridCol w:w="930"/>
        <w:gridCol w:w="1054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берез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берез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54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4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94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25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8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986,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51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78,5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07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7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5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3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808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214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57,1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Matviyuk_V</dc:creator>
  <dc:description/>
  <cp:keywords/>
  <dc:language>en-US</dc:language>
  <cp:lastModifiedBy>Tunik_I</cp:lastModifiedBy>
  <cp:lastPrinted>2018-07-12T14:56:00Z</cp:lastPrinted>
  <dcterms:modified xsi:type="dcterms:W3CDTF">2019-04-24T07:17:00Z</dcterms:modified>
  <cp:revision>2</cp:revision>
  <dc:subject/>
  <dc:title>                                  </dc:title>
</cp:coreProperties>
</file>