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4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берез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березні 2019р. становив 311,5 млн.грн. У січні–березні </w:t>
      </w:r>
      <w:r>
        <w:rPr>
          <w:sz w:val="26"/>
          <w:szCs w:val="26"/>
          <w:lang w:val="en-US" w:eastAsia="en-US"/>
        </w:rPr>
        <w:t>2019р. порівняно з січнем–березнем 2018р. індекс будівельної продукції склав 114,9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берез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берез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11506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4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433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52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580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717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4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1,2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8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5,6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6,0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берез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31150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00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5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14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80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0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8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5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2:00Z</dcterms:created>
  <dc:creator>Shcherbakova_S</dc:creator>
  <dc:description/>
  <cp:keywords/>
  <dc:language>en-US</dc:language>
  <cp:lastModifiedBy>Tunik_I</cp:lastModifiedBy>
  <cp:lastPrinted>2018-08-20T12:08:00Z</cp:lastPrinted>
  <dcterms:modified xsi:type="dcterms:W3CDTF">2019-04-24T07:22:00Z</dcterms:modified>
  <cp:revision>2</cp:revision>
  <dc:subject/>
  <dc:title/>
</cp:coreProperties>
</file>