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 w:eastAsia="en-US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 w:eastAsia="en-US"/>
        </w:rPr>
        <w:t>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19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березні становив 270,7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85,2 млн.грн (68,4% загального обсягу), бензину моторного – 60,3 млн.грн (22,3%), газу скрапленого (пропану, бутану) – 22,7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4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5 млн.грн (0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8,7% припадало на продаж бензину марки А-92, 38,3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42"/>
        <w:gridCol w:w="1543"/>
        <w:gridCol w:w="1561"/>
        <w:gridCol w:w="1521"/>
      </w:tblGrid>
      <w:tr>
        <w:trPr>
          <w:trHeight w:val="23" w:hRule="atLeast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берез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березні 2019, тис.грн</w:t>
            </w:r>
          </w:p>
        </w:tc>
      </w:tr>
      <w:tr>
        <w:trPr>
          <w:trHeight w:val="23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того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9,5</w:t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4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29,8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,1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26,2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2,5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15,8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66,9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209,0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9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30,3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, роздрібний продаж населенню світлих нафтопродуктів і газу через мережу АЗС у березні становив 184,4 млн.грн, із них газойлів (палива дизельного) – 108,9 млн.грн (59,1% загального обсягу), бензину моторного – 53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9,0%), пропану та бутану – 21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1,4%), метану – 0,9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3,3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,1% менше, ніж</w:t>
      </w:r>
      <w:r>
        <w:rPr>
          <w:rFonts w:cs="Calibri" w:ascii="Calibri" w:hAnsi="Calibri"/>
          <w:sz w:val="26"/>
          <w:szCs w:val="26"/>
        </w:rPr>
        <w:t xml:space="preserve"> у березні 2018р., бензину моторного – 1,5 тис.т (на 6,9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0 тис.т (на 5,9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40,8 т (на 21,1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7,9% припадало на продаж бензину марки А-92, 38,8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3:00Z</dcterms:created>
  <dc:creator>Verveka_V</dc:creator>
  <dc:description/>
  <cp:keywords/>
  <dc:language>en-US</dc:language>
  <cp:lastModifiedBy>Tunik_I</cp:lastModifiedBy>
  <cp:lastPrinted>2018-10-25T09:15:00Z</cp:lastPrinted>
  <dcterms:modified xsi:type="dcterms:W3CDTF">2019-04-25T07:53:00Z</dcterms:modified>
  <cp:revision>2</cp:revision>
  <dc:subject/>
  <dc:title/>
</cp:coreProperties>
</file>