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03.</w:t>
      </w:r>
      <w:r>
        <w:rPr>
          <w:rFonts w:cs="Calibri" w:ascii="Calibri" w:hAnsi="Calibri"/>
          <w:szCs w:val="26"/>
          <w:lang w:val="en-US"/>
        </w:rPr>
        <w:t>0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березні 2019р. населенням області сплачено за житло та комунальні послуги, включаючи погашення боргів попередніх періодів, 379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103,5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82,3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210"/>
        <w:gridCol w:w="1213"/>
        <w:gridCol w:w="1139"/>
        <w:gridCol w:w="1139"/>
        <w:gridCol w:w="1138"/>
        <w:gridCol w:w="1136"/>
      </w:tblGrid>
      <w:tr>
        <w:trPr>
          <w:trHeight w:val="23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0183,3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6233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6521,8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9230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</w:rPr>
              <w:t>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і 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3014,7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211,3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1691,6</w:t>
            </w:r>
          </w:p>
        </w:tc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4713,6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березня 2019р. волиняни заборгували 582,2 млн.грн за постачання природного газу, 138,9 млн.грн – за централізоване опалення та постачання гарячої води, 30,6 млн.грн – за утримання будинків і споруд та прибудинкових територій, 29,3 млн.грн – за централізоване постачання холодної води та водовідведення, 8,0 млн.грн – за вивезення побутових відходів, 99,0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березні 2019р. становили 2722,5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березні 2019р. з населенням було укладено 133 договори щодо погашення реструктуризованої заборгованості на загальну суму 648,6 тис.грн. Сума внесених платежів, з урахуванням довгострокових договорів, становила 683,1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opl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  <w:t>Довідка: за тел. (0332) 78 51 5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luts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19-03-27T11:06:00Z</cp:lastPrinted>
  <dcterms:modified xsi:type="dcterms:W3CDTF">2019-05-03T05:18:00Z</dcterms:modified>
  <cp:revision>63</cp:revision>
  <dc:subject/>
  <dc:title>                                  </dc:title>
</cp:coreProperties>
</file>