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08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ru-RU"/>
        </w:rPr>
        <w:t>5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en-US"/>
        </w:rPr>
      </w:pPr>
      <w:r>
        <w:rPr>
          <w:rFonts w:cs="Times New Roman CYR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56" w:leader="none"/>
          <w:tab w:val="center" w:pos="5173" w:leader="none"/>
        </w:tabs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Результати розгляду справ про адміністративні правопорушення та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кількість осіб, які притягнуті до адміністративної відповідальності,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 Волинській області у 2018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р. в області зареєстровано </w:t>
      </w:r>
      <w:r>
        <w:rPr>
          <w:rFonts w:cs="Calibri" w:ascii="Calibri" w:hAnsi="Calibri"/>
          <w:sz w:val="26"/>
          <w:szCs w:val="26"/>
        </w:rPr>
        <w:t>122</w:t>
      </w:r>
      <w:r>
        <w:rPr>
          <w:rFonts w:cs="Calibri" w:ascii="Calibri" w:hAnsi="Calibri"/>
          <w:sz w:val="26"/>
          <w:szCs w:val="26"/>
          <w:lang w:val="uk-UA"/>
        </w:rPr>
        <w:t>,0 тис. випадків порушень адміністративного законодавства, що на 36,1% більше, ніж у 2017. Кількість розглянутих справ, за якими винесено постанови, становила 120,0 тис. До адміністративної відповідальності було притягнуто 114,9 тис. осіб, з яких 80,1% оштрафовано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Кількість осіб,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які притягнуті до адміністративної відповідальності,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адміністративних стягнень</w:t>
      </w:r>
    </w:p>
    <w:p>
      <w:pPr>
        <w:pStyle w:val="TextBody"/>
        <w:tabs>
          <w:tab w:val="clear" w:pos="708"/>
          <w:tab w:val="left" w:pos="709" w:leader="none"/>
        </w:tabs>
        <w:spacing w:lineRule="auto" w:line="18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1376"/>
        <w:gridCol w:w="1376"/>
        <w:gridCol w:w="137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 % до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bookmarkStart w:id="0" w:name="_Hlk3830740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щодо яких розглянуто справи,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5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7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несено рішення про: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кладення адміністративного стягн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2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73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ження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3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1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раф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11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55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фіскація предмета, грошей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збавлення спеціального права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3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омадські робот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7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спільно корисні робот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равні роботи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ий арешт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решт з утриманням на гауптвахті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види адміністративних стягнень 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риття справи, усього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60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акладеного штрафу, тис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23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8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2</w:t>
            </w:r>
          </w:p>
        </w:tc>
      </w:tr>
      <w:tr>
        <w:trPr/>
        <w:tc>
          <w:tcPr>
            <w:tcW w:w="55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штрафу, сплаченого добровільно, тис.грн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7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9,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озмір заподіяної адміністративними правопорушеннями майнової шкоди становив 1,9 млн.грн, яку було відшкодовано на 65,5%. Завдано її, в основному, (99,4%) у сфері охорони природи, використання природних ресурсів, охорони культурної спадщини, де 96,6% – через незаконну порубку, пошкодження та знищення лісових культур і молодняка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spacing w:val="-4"/>
          <w:sz w:val="22"/>
          <w:szCs w:val="22"/>
          <w:lang w:val="uk-UA"/>
        </w:rPr>
        <w:t>Адміністративним правопорушенням (проступком)</w:t>
      </w:r>
      <w:r>
        <w:rPr>
          <w:rFonts w:cs="Calibri" w:ascii="Calibri" w:hAnsi="Calibri"/>
          <w:spacing w:val="-4"/>
          <w:sz w:val="22"/>
          <w:szCs w:val="22"/>
          <w:lang w:val="uk-UA"/>
        </w:rPr>
        <w:t xml:space="preserve"> визнають протиправну, винну (умисну або необережну) дію чи бездіяльність, яка посягає на громадський порядок, власність, права і свободи громадян, на встановлений порядок управління і за яку законом передбачено адміністративну відповідальність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ержавного статистичного спостереження "Додержання вимог адміністративного законодавства"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регіонах, а також за статтями Кодексу України про адміністративні правопорушення (далі – КУпАП) та по органах, уповноважених розглядати справи про адміністративні правопорушення відповідно до КУпАП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1/mp_dgo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TextBody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(0332) 785-157; e-mail: </w:t>
      </w:r>
      <w:r>
        <w:rPr>
          <w:rFonts w:cs="Calibri" w:ascii="Calibri" w:hAnsi="Calibri"/>
          <w:b w:val="false"/>
          <w:sz w:val="20"/>
          <w:szCs w:val="20"/>
          <w:u w:val="single"/>
          <w:lang w:val="uk-UA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lang w:val="uk-UA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uk-UA" w:eastAsia="uk-UA"/>
        </w:rPr>
        <w:t>lutsk.</w:t>
      </w:r>
      <w:r>
        <w:rPr>
          <w:rFonts w:cs="Calibri" w:ascii="Calibri" w:hAnsi="Calibri"/>
          <w:b w:val="false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/mp_dgo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5:58:00Z</dcterms:created>
  <dc:creator>Matviyuk_V</dc:creator>
  <dc:description/>
  <cp:keywords/>
  <dc:language>en-US</dc:language>
  <cp:lastModifiedBy>Kryschuk_I</cp:lastModifiedBy>
  <cp:lastPrinted>2019-05-08T08:30:00Z</cp:lastPrinted>
  <dcterms:modified xsi:type="dcterms:W3CDTF">2019-05-08T06:16:00Z</dcterms:modified>
  <cp:revision>4</cp:revision>
  <dc:subject/>
  <dc:title/>
</cp:coreProperties>
</file>