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квіт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квітні 2019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– н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–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та 3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25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0pt;width:475.4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76981833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12395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8.85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0" w:dyaOrig="3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7pt;width:476.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23160560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-26,0 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9196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підвищились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14,4%), зокрема, капуста – на 45,3%, цибуля – на 38,7%, буряк – на 14,7%, картопля – на 11,9%, морква – на 4,2%. Зросли ціни на свинину, яловичину та телятину, продукти переробки зернових, хліб, безалкогольні напої, кисломолочну продукцію, м'ясо птиці, рибу та продукти з риби, соняшникову олію, сири, сметану на 4,0–0,8%. Водночас подешевшали яйця на 14,7%, фрукти, молоко, цукор, сало на 2,8–1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1,4%, у т.ч. тютюнові вироби – на 1,7%, алкогольні напої – на 1,0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0%, зокрема, взуття – на 5,4%, одяг – на 1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0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,3% відбулося за рахунок підвищення тарифів на каналізацію на 4,5%, водопостачання – на 4,0%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лати за утримання будинків та прибудинкових територій – на 0,8%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4% спричинено подорожчанням послуг лікарень на 3,5% та  амбулаторних послуг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на транспорт у  цілому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зумовлено подорожчанням палива та мастил на 3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'язку ціни зросли на 0,7%, що пов’язано з подорожчанням мобільного зв'язку на 3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24.1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підвищились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14,4%), зокрема, капуста – на 45,3%, цибуля – на 38,7%, буряк – на 14,7%, картопля – на 11,9%, морква – на 4,2%. Зросли ціни на свинину, яловичину та телятину, продукти переробки зернових, хліб, безалкогольні напої, кисломолочну продукцію, м'ясо птиці, рибу та продукти з риби, соняшникову олію, сири, сметану на 4,0–0,8%. Водночас подешевшали яйця на 14,7%, фрукти, молоко, цукор, сало на 2,8–1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1,4%, у т.ч. тютюнові вироби – на 1,7%, алкогольні напої – на 1,0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0%, зокрема, взуття – на 5,4%, одяг – на 1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0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,3% відбулося за рахунок підвищення тарифів на каналізацію на 4,5%, водопостачання – на 4,0%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лати за утримання будинків та прибудинкових територій – на 0,8%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4% спричинено подорожчанням послуг лікарень на 3,5% та  амбулаторних послуг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на транспорт у  цілому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зумовлено подорожчанням палива та мастил на 3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'язку ціни зросли на 0,7%, що пов’язано з подорожчанням мобільного зв'язку на 3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60960</wp:posOffset>
                </wp:positionV>
                <wp:extent cx="2749550" cy="644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-4.8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8" w:dyaOrig="3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2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55193650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6" w:dyaOrig="34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62.8pt;height:173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33539657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 w:eastAsia="en-US"/>
        </w:rPr>
      </w:pPr>
      <w:r>
        <w:rPr>
          <w:rFonts w:cs="Calibri" w:ascii="Calibri" w:hAnsi="Calibri"/>
          <w:sz w:val="28"/>
          <w:lang w:val="uk-UA" w:eastAsia="en-US"/>
        </w:rPr>
        <w:object w:dxaOrig="4752" w:dyaOrig="33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.1pt;margin-top:10.25pt;width:237.95pt;height:168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80535855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Індекс споживчих цін </w:t>
      </w:r>
      <w:r>
        <w:rPr>
          <w:rFonts w:cs="Calibri" w:ascii="Calibri" w:hAnsi="Calibri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23:00Z</dcterms:created>
  <dc:creator>Lebedyuk_N</dc:creator>
  <dc:description/>
  <cp:keywords/>
  <dc:language>en-US</dc:language>
  <cp:lastModifiedBy>Tunik_I</cp:lastModifiedBy>
  <cp:lastPrinted>2019-03-12T15:29:00Z</cp:lastPrinted>
  <dcterms:modified xsi:type="dcterms:W3CDTF">2019-05-13T13:46:00Z</dcterms:modified>
  <cp:revision>37</cp:revision>
  <dc:subject/>
  <dc:title/>
</cp:coreProperties>
</file>