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трав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64"/>
        <w:gridCol w:w="1299"/>
        <w:gridCol w:w="2307"/>
        <w:gridCol w:w="1687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травня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42,3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07,3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35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57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73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57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26,1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1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11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7,2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483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68,8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15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8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3,3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5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,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травня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842,3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7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107,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957,5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973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0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4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32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3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06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06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2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6,7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6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4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4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76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93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4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3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1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5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5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24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4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Kryschuk_I</cp:lastModifiedBy>
  <cp:lastPrinted>2019-05-15T11:49:00Z</cp:lastPrinted>
  <dcterms:modified xsi:type="dcterms:W3CDTF">2019-05-22T05:16:00Z</dcterms:modified>
  <cp:revision>5</cp:revision>
  <dc:subject/>
  <dc:title/>
</cp:coreProperties>
</file>