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5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квітні 2019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0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квітні становив 289,7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88,5 млн.грн (65,1% загального обсягу), бензину моторного – 70,4 млн.грн (24,3%), газу скрапленого (пропану, бутану) – 28,3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7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5 млн.грн (0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7,9% припадало на продаж бензину марки А-92, 39,1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квіт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квіт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ез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1,8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5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62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50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4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03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66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469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8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74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6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квітні становив 201,4 млн.грн, із них газойлів (палива дизельного) – 113,6 млн.грн (56,4% загального обсягу), бензину моторного – 60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0,0%), пропану та бутану – 26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1%), метану – 1,1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3,4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7,2% менше, ніж</w:t>
      </w:r>
      <w:r>
        <w:rPr>
          <w:rFonts w:cs="Calibri" w:ascii="Calibri" w:hAnsi="Calibri"/>
          <w:sz w:val="26"/>
          <w:szCs w:val="26"/>
        </w:rPr>
        <w:t xml:space="preserve"> у квітні 2018р., бензину моторного – 1,6 тис.т (на 17,0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1 тис.т (на 4,7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52,5 т (на 3,3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6,7% припадало на продаж бензину марки А-92, 40,1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;Arial" w:hAnsi="Segoe UI;Arial" w:eastAsia="Times New Roman" w:cs="Segoe UI;Arial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9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9-05-27T06:12:00Z</dcterms:modified>
  <cp:revision>10</cp:revision>
  <dc:subject/>
  <dc:title/>
</cp:coreProperties>
</file>