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грудні 2018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1. Субсидії для відшкодування витрат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для відшкодування витрат на оплату житлово-комунальних послуг у грудні отримували 101,9 тис. домогосподарств (30</w:t>
      </w:r>
      <w:r>
        <w:rPr>
          <w:rFonts w:cs="Calibri" w:ascii="Calibri" w:hAnsi="Calibri"/>
          <w:bCs/>
          <w:szCs w:val="26"/>
          <w:lang w:val="ru-RU"/>
        </w:rPr>
        <w:t>,3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протягом 2018р. звернулось 125,3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54,4% менше, ніж у 2017р.), з них 53,8% проживають у міських поселеннях, 46,2% – у сільській місцевості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2018р. субсидії призначено 180,7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107,5 тис. домогосподарств, у сільській місцевості – 73,2 тис. домогосподарств. Порівняно з 2017р. кількість таких домогосподарств зменшилась на 30,0%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2018р. становила 78,8 млн.грн (у 2017р. – 111,9 млн.грн), з якої у міських поселеннях – 48,2 млн.грн, у сільській місцевості – 30,6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грудні становив 1050,2 грн (у грудні 2017р. – 1384,8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На покриття субсидій організаціям, що надають житлово-комунальні послуги, у 2018р. перераховано 1809,9 млн.грн (у міських поселення – 1116,6 млн.грн, у сільській місцевості – 693,3 млн.грн), що на 2,8% більше, ніж у 2017р. Заборгованість бюджетів перед даними організаціями на кінець грудня становила 162,9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921"/>
        <w:gridCol w:w="1068"/>
        <w:gridCol w:w="922"/>
        <w:gridCol w:w="1068"/>
        <w:gridCol w:w="1221"/>
        <w:gridCol w:w="1028"/>
        <w:gridCol w:w="1069"/>
        <w:gridCol w:w="1118"/>
      </w:tblGrid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грудні, од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грудні, грн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526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71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069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65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89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8779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54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50,2</w:t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 201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482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18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803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7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969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919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7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84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2. Субсидії готівкою на придбання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2018р. 28,8 тис. домогосподарств було призначено субсидії готівкою на придбання скрапленого газу, твердого та рідкого пічного побутового палива (у 2017р. – 36,1 тис.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4,0 тис. домогосподарств, у сільській місцевості – 24,8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призначених субсидій у 2018р. становила 88,8 млн.грн (у 2017р. – 99,2 млн.грн), з якої у міських поселеннях – 12,3 млн.грн, у сільській місцевості – 76,5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грудні становив 2671,1 грн (у грудні 2017р. – 2577,6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2018р. сума субсидій готівкою, отриманих домогосподарствами на придбання скрапленого газу, твердого та рідкого пічного побутового палива, становила 99,8 млн.грн, що на 11,2%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921"/>
        <w:gridCol w:w="1093"/>
        <w:gridCol w:w="921"/>
        <w:gridCol w:w="1095"/>
        <w:gridCol w:w="1220"/>
        <w:gridCol w:w="922"/>
        <w:gridCol w:w="1094"/>
        <w:gridCol w:w="1148"/>
      </w:tblGrid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грудні, од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грудні, грн</w:t>
            </w:r>
          </w:p>
        </w:tc>
      </w:tr>
      <w:tr>
        <w:trPr>
          <w:trHeight w:val="896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565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7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79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5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45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8840,2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83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671,1</w:t>
            </w:r>
          </w:p>
        </w:tc>
      </w:tr>
      <w:tr>
        <w:trPr/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339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10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61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244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4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3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77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21"/>
        <w:spacing w:lineRule="auto" w:line="240" w:before="120" w:after="0"/>
        <w:ind w:lef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 w:val="26"/>
          <w:szCs w:val="26"/>
          <w:u w:val="single"/>
          <w:lang w:val="ru-RU"/>
        </w:rPr>
      </w:pPr>
      <w:r>
        <w:rPr>
          <w:rFonts w:cs="Calibri" w:ascii="Calibri" w:hAnsi="Calibri"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Times New Roman" w:hAnsi="Segoe UI;Times New Roman" w:cs="Segoe UI;Times New Roman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50:00Z</dcterms:created>
  <dc:creator>Matviyuk_V</dc:creator>
  <dc:description/>
  <cp:keywords/>
  <dc:language>en-US</dc:language>
  <cp:lastModifiedBy>Kryschuk_I</cp:lastModifiedBy>
  <cp:lastPrinted>2018-07-12T14:56:00Z</cp:lastPrinted>
  <dcterms:modified xsi:type="dcterms:W3CDTF">2019-01-22T14:54:00Z</dcterms:modified>
  <cp:revision>20</cp:revision>
  <dc:subject/>
  <dc:title>                                  </dc:title>
</cp:coreProperties>
</file>