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3.</w:t>
      </w:r>
      <w:r>
        <w:rPr>
          <w:rFonts w:cs="Calibri" w:ascii="Calibri" w:hAnsi="Calibri"/>
          <w:b w:val="false"/>
          <w:sz w:val="26"/>
          <w:szCs w:val="26"/>
          <w:lang w:val="ru-RU"/>
        </w:rPr>
        <w:t>01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2018 роц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2018р. </w:t>
      </w:r>
      <w:r>
        <w:rPr>
          <w:rFonts w:cs="Calibri" w:ascii="Calibri" w:hAnsi="Calibri"/>
          <w:color w:val="000000"/>
          <w:sz w:val="26"/>
          <w:szCs w:val="26"/>
        </w:rPr>
        <w:t>становив 16,3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2,4% більше обсягу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грудні оборот роздрібної торгівлі зріс у порівнянних цінах проти листопада 2018р. на 18,5%, проти грудня 2017р. –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,1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/>
      </w:pPr>
      <w:r>
        <w:object w:dxaOrig="912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10.4pt;width:455.85pt;height:291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0552727" r:id="rId3"/>
        </w:object>
      </w: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2018р. становив 10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2017р. на 3,1%, а у грудні склав 1,1 млрд.грн, що більше обсягу листопада 2018р. на 18,6%, обсягу грудня 2017р. – на 1,6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06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9-01-22T14:54:00Z</dcterms:modified>
  <cp:revision>13</cp:revision>
  <dc:subject/>
  <dc:title>Експрес-інформація</dc:title>
</cp:coreProperties>
</file>