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7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квіт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квітні 2019р. становив 462,9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квітнем 2018р. склав 127,3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квітні 201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квітня 2018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46291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27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497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510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987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793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8,1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9,2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15,9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9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5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квіт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62910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6474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84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4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1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8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9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197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485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33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51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7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23:00Z</dcterms:created>
  <dc:creator>Shcherbakova_S</dc:creator>
  <dc:description/>
  <cp:keywords/>
  <dc:language>en-US</dc:language>
  <cp:lastModifiedBy>Kryschuk_I</cp:lastModifiedBy>
  <cp:lastPrinted>2018-08-20T12:08:00Z</cp:lastPrinted>
  <dcterms:modified xsi:type="dcterms:W3CDTF">2019-05-27T06:30:00Z</dcterms:modified>
  <cp:revision>10</cp:revision>
  <dc:subject/>
  <dc:title/>
</cp:coreProperties>
</file>