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 січні–берез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березні 2019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520478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437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25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4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6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07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1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703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00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32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9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5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4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7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89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5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1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3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5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1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8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9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9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4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59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9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7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2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9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5,5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19:00Z</dcterms:created>
  <dc:creator>user</dc:creator>
  <dc:description/>
  <cp:keywords/>
  <dc:language>en-US</dc:language>
  <cp:lastModifiedBy>Kryschuk_I</cp:lastModifiedBy>
  <cp:lastPrinted>2019-05-27T15:34:00Z</cp:lastPrinted>
  <dcterms:modified xsi:type="dcterms:W3CDTF">2019-05-28T09:32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