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6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квітні 2019р. населенням області сплачено за житло та комунальні послуги, включаючи погашення боргів попередніх періодів, 302,3 млн.грн (122,1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73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7823,9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7640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8811,2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2289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8500,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485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2844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153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квітня 2019р. волиняни заборгували 514,1 млн.грн за постачання природного газу, 148,3 млн.грн – за централізоване опалення та постачання гарячої води, 31,9 млн.грн – за утримання будинків і споруд та прибудинкових територій, 31,1 млн.грн – за централізоване постачання холодної води та водовідведення, 8,6 млн.грн – за вивезення побутових відходів, 94,6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квітні 2019р. становили 2095,9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квітні 2019р. з населенням було укладено 162 договори щодо погашення реструктуризованої заборгованості на загальну суму 902,6 тис.грн. Сума внесених платежів, з урахуванням довгострокових договорів, становила 908,0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  <w:t>Довідка: за тел. (0332) 78 51 5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luts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19-03-27T11:06:00Z</cp:lastPrinted>
  <dcterms:modified xsi:type="dcterms:W3CDTF">2019-06-03T12:29:00Z</dcterms:modified>
  <cp:revision>71</cp:revision>
  <dc:subject/>
  <dc:title>                                  </dc:title>
</cp:coreProperties>
</file>