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5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6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9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1907"/>
        <w:gridCol w:w="1905"/>
        <w:gridCol w:w="1904"/>
      </w:tblGrid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292313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926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92242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,7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346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8307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5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7735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3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8605,5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61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4088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96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096,5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255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8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916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9020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2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288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8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991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0936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761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58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431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7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952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2532,8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2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782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364,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46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містами і районами)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Символ (к)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2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2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6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mp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ks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prom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.</w:t>
        </w:r>
      </w:hyperlink>
    </w:p>
    <w:p>
      <w:pPr>
        <w:pStyle w:val="Style2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19 року буде здійснено в І кварталі 2020 рок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1">
    <w:name w:val="Основний текст Знак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9/mp_ks_prom.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20:00Z</dcterms:created>
  <dc:creator>Matviyuk_V</dc:creator>
  <dc:description/>
  <cp:keywords/>
  <dc:language>en-US</dc:language>
  <cp:lastModifiedBy>Tunik_I</cp:lastModifiedBy>
  <cp:lastPrinted>2019-04-26T09:31:00Z</cp:lastPrinted>
  <dcterms:modified xsi:type="dcterms:W3CDTF">2019-06-05T09:20:00Z</dcterms:modified>
  <cp:revision>2</cp:revision>
  <dc:subject/>
  <dc:title/>
</cp:coreProperties>
</file>