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3.06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травні 2019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травні 2019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, з початку року – на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–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 та 4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object w:dxaOrig="9519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50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23430513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6305</wp:posOffset>
                </wp:positionH>
                <wp:positionV relativeFrom="paragraph">
                  <wp:posOffset>112395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8.85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7pt;width:476.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65335875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9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8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8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46355</wp:posOffset>
                </wp:positionV>
                <wp:extent cx="2771775" cy="9196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19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тра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0,6%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фрукти (на 14,1%). Зросли ціни на цукор, свинину, макаронні вироби, м'ясо птиці, хліб, рис, рибу та продукти з риби, кисломолочну продукцію, сало, продукти переробки зернових, сметану, масло на 3,7–0,4%. Водночас подешевшали яйця на 16,8%, овочі – на 9,3%, молоко, яловичина та телятина, сири, соняшникова олія, безалкогольні напої – на 2,0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в ціні на 1,7%.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дяг і взуття подешевшали на 3,2%, зокрема, одяг – на 3,6%, взуття – на 2,7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ниження цін (тарифів) на житло, воду, електроенергію, газ та інші види палива на 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eastAsia="uk-UA"/>
                              </w:rPr>
                              <w:t>0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,3% відбулося за рахунок зниження цін на природній газ на 1,6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0,4% спричинено подорожчанням фармацевтичної продукції, медичних товарів та обладнання на 0,4%, послуг лікарень – на 0,3%, амбулаторних послуг – на 0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на транспорт у  цілому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4% зумовлено подорожчанням палива та мастил на 3,8%, проїзду в залізничному пасажирському транспорті – на 1,9% та автодорожньому пасажирському транспорті – на 0,3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24.1pt;mso-wrap-distance-left:9.05pt;mso-wrap-distance-right:9.05pt;mso-wrap-distance-top:0pt;mso-wrap-distance-bottom:0pt;margin-top:3.6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тра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0,6%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фрукти (на 14,1%). Зросли ціни на цукор, свинину, макаронні вироби, м'ясо птиці, хліб, рис, рибу та продукти з риби, кисломолочну продукцію, сало, продукти переробки зернових, сметану, масло на 3,7–0,4%. Водночас подешевшали яйця на 16,8%, овочі – на 9,3%, молоко, яловичина та телятина, сири, соняшникова олія, безалкогольні напої – на 2,0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в ціні на 1,7%. 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дяг і взуття подешевшали на 3,2%, зокрема, одяг – на 3,6%, взуття – на 2,7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ниження цін (тарифів) на житло, воду, електроенергію, газ та інші види палива на 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eastAsia="uk-UA"/>
                        </w:rPr>
                        <w:t>0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,3% відбулося за рахунок зниження цін на природній газ на 1,6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0,4% спричинено подорожчанням фармацевтичної продукції, медичних товарів та обладнання на 0,4%, послуг лікарень – на 0,3%, амбулаторних послуг – на 0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на транспорт у  цілому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4% зумовлено подорожчанням палива та мастил на 3,8%, проїзду в залізничному пасажирському транспорті – на 1,9% та автодорожньому пасажирському транспорті – на 0,3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-60960</wp:posOffset>
                </wp:positionV>
                <wp:extent cx="2749550" cy="644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-4.8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440851151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250" w:dyaOrig="34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62.8pt;height:173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91957599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 w:eastAsia="en-US"/>
        </w:rPr>
      </w:pPr>
      <w:r>
        <w:rPr>
          <w:rFonts w:cs="Calibri" w:ascii="Calibri" w:hAnsi="Calibri"/>
          <w:sz w:val="28"/>
          <w:lang w:val="uk-UA" w:eastAsia="en-US"/>
        </w:rPr>
        <w:object w:dxaOrig="4753" w:dyaOrig="33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.1pt;margin-top:10.25pt;width:237.95pt;height:168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13893154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29:00Z</dcterms:created>
  <dc:creator>Lebedyuk_N</dc:creator>
  <dc:description/>
  <cp:keywords/>
  <dc:language>en-US</dc:language>
  <cp:lastModifiedBy>Tunik_I</cp:lastModifiedBy>
  <cp:lastPrinted>2019-03-12T15:29:00Z</cp:lastPrinted>
  <dcterms:modified xsi:type="dcterms:W3CDTF">2019-06-13T07:29:00Z</dcterms:modified>
  <cp:revision>2</cp:revision>
  <dc:subject/>
  <dc:title/>
</cp:coreProperties>
</file>