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4</w:t>
      </w:r>
      <w:r>
        <w:rPr>
          <w:rFonts w:cs="Calibri" w:ascii="Calibri" w:hAnsi="Calibri"/>
          <w:sz w:val="26"/>
          <w:szCs w:val="26"/>
          <w:lang w:eastAsia="ru-RU"/>
        </w:rPr>
        <w:t>.06.2019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січні–берез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   у січні–березні становив 14,9 млрд.грн, що у фактичних цінах на 18,0% менше, ніж у відповідному періоді 2018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7,3% оптового товарообороту (у січні–березні 2018р. – 60,0%). Частка перепродаж, здійснених при операціях з непродовольчими товарами, становила 65,5%, продовольчими – 79,1% (у січні–березні 2018р. – 58,6% і 71,7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6,7% загального обсягу, або 12,9 млрд.грн., що на 19,9% менше, ніж у січні–березні 2018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71,9% загального обсяг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478790</wp:posOffset>
                </wp:positionV>
                <wp:extent cx="6257290" cy="3344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34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8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2"/>
                              <w:gridCol w:w="1616"/>
                              <w:gridCol w:w="1801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2936,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126,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3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784,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83,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3,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ідходи та брухт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0,6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3,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ревина та вироби з деревин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9,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3,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2,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7pt;height:263.35pt;mso-wrap-distance-left:9.05pt;mso-wrap-distance-right:9.05pt;mso-wrap-distance-top:0pt;mso-wrap-distance-bottom:0pt;margin-top:37.7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8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2"/>
                        <w:gridCol w:w="1616"/>
                        <w:gridCol w:w="1801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2936,3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126,1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39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784,3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83,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3,1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ідходи та брухт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0,6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рідке і газоподібне інше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3,8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ревина та вироби з деревин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9,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3,9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2,1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із відповідним періодом 2018р. зросли обсяги продажу у кількісному вимірі відходів та брухту в 3,9 раза, шин та камер гумових для транспортних засобів – в 3,7 раза, пшениці – на 69,4%, олив та мастил нафтових; дистилятів нафтових важких – на 68,1%. Водночас зменшились обсяги продажу бензину моторного на 45,2%, палива дизельного – на 37,4%, кам’яного вугілля – на 21,7%, кукурудзи – на 10,3%.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2,0 млрд.грн або 13,3% оптового товарообороту, що на 3,1% менше, ніж у січні–березні 2018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43560</wp:posOffset>
                </wp:positionV>
                <wp:extent cx="6205855" cy="3220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1"/>
                              <w:gridCol w:w="1499"/>
                              <w:gridCol w:w="193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986,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09,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3,7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2,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кондитерські цукрові та шокола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кава, чай, какао та прянощ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хлібобулочні та кондитерські борошнян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65pt;height:253.6pt;mso-wrap-distance-left:9.05pt;mso-wrap-distance-right:9.05pt;mso-wrap-distance-top:0pt;mso-wrap-distance-bottom:0pt;margin-top:4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9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1"/>
                        <w:gridCol w:w="1499"/>
                        <w:gridCol w:w="1935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58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986,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09,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3,7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2,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кондитерські цукрові та шоколад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кава, чай, какао та прянощ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хлібобулочні та кондитерські борошнян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,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росли обсяги оптового продажу у кількісному вимірі борошна в 3,0 раза, м’яса та м’ясних продуктів – на 13,4%, цукру – на 4,0%. Зменшилась реалізація солі харчової на 50,8%, олії та жирів харчових – на 37,2%, продуктів молочних, масла та сирів – на 8,2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8р., зменшилася на 5,4 в.п. і становила 36,6% загального обсягу продажу, в продовольчих товарах – залишилась на рівні минулого року і становила 90,5%, в непродовольчих – 28,3% (на 7,6 в.п. мен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На 1 квітня 2019р. товарні запаси на складах підприємств оптової торгівлі становили 4,3 млрд.грн. В структурі товарних запасів непродовольчі товари займали 83,2%, продовольчі – 16,8%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6:00Z</dcterms:created>
  <dc:creator>Мастер</dc:creator>
  <dc:description/>
  <cp:keywords/>
  <dc:language>en-US</dc:language>
  <cp:lastModifiedBy>Tunik_I</cp:lastModifiedBy>
  <cp:lastPrinted>2019-06-12T15:32:00Z</cp:lastPrinted>
  <dcterms:modified xsi:type="dcterms:W3CDTF">2019-06-14T06:36:00Z</dcterms:modified>
  <cp:revision>2</cp:revision>
  <dc:subject/>
  <dc:title>Експрес-інформація</dc:title>
</cp:coreProperties>
</file>