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черв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164"/>
        <w:gridCol w:w="1299"/>
        <w:gridCol w:w="2307"/>
        <w:gridCol w:w="1687"/>
      </w:tblGrid>
      <w:tr>
        <w:trPr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червня 201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59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4</w:t>
            </w:r>
          </w:p>
        </w:tc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28,8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66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436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818,1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18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247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11,5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36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42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42,4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00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5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64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64,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8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червня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594,8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,4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628,8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436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818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94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57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702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702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74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74,4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15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1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76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8,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76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66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66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4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4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8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8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1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1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54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3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57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77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21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04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04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378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37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59:00Z</dcterms:created>
  <dc:creator>Lebedyuk_N</dc:creator>
  <dc:description/>
  <cp:keywords/>
  <dc:language>en-US</dc:language>
  <cp:lastModifiedBy>Kryschuk_I</cp:lastModifiedBy>
  <cp:lastPrinted>2019-06-19T09:45:00Z</cp:lastPrinted>
  <dcterms:modified xsi:type="dcterms:W3CDTF">2019-06-24T05:25:00Z</dcterms:modified>
  <cp:revision>12</cp:revision>
  <dc:subject/>
  <dc:title/>
</cp:coreProperties>
</file>