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трав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травні 2019р. становив 581,4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травнем 2018р. склав 117,7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трав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81356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65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05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045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484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3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,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9,0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5,9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1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трав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8135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99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340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56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9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9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18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9-06-25T05:11:00Z</dcterms:modified>
  <cp:revision>7</cp:revision>
  <dc:subject/>
  <dc:title/>
</cp:coreProperties>
</file>