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07.20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черв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червня 2019р. загальна сума заборгованості з виплати заробітної плати становила 19,1 млн.грн, з неї 16,7 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черв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3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61069148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травні 2019р. збільшилась на </w:t>
      </w:r>
      <w:r>
        <w:rPr>
          <w:rFonts w:cs="Times New Roman CYR" w:ascii="Calibri" w:hAnsi="Calibri"/>
          <w:bCs/>
          <w:sz w:val="26"/>
          <w:szCs w:val="26"/>
        </w:rPr>
        <w:t>40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3</w:t>
      </w:r>
      <w:r>
        <w:rPr>
          <w:rFonts w:cs="Times New Roman CYR" w:ascii="Calibri" w:hAnsi="Calibri"/>
          <w:bCs/>
          <w:sz w:val="26"/>
          <w:szCs w:val="26"/>
          <w:lang w:val="uk-UA"/>
        </w:rPr>
        <w:t>%.</w:t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економічно активних підприємствах у 2018–2019 роках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10428" w:dyaOrig="52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pt;margin-top:24.7pt;width:521.75pt;height:263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38888351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червня п.р. 88,8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Основну частину боргу утворено у містах Нововолинську (68,7%) та Луцьку (22,3%). 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 </w:t>
      </w: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118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9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5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30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Footer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3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3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Iniiaiieoaeno2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5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28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28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TextBody"/>
              <w:spacing w:before="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TextBody"/>
              <w:spacing w:before="0" w:after="0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TextBody"/>
              <w:spacing w:before="0" w:after="0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2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ind w:left="-108" w:right="-1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TextBody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2"/>
              <w:spacing w:lineRule="auto" w:line="228"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/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widowControl w:val="false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118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693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3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widowControl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2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2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10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1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8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 4.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079"/>
        <w:gridCol w:w="942"/>
        <w:gridCol w:w="850"/>
        <w:gridCol w:w="779"/>
        <w:gridCol w:w="1270"/>
        <w:gridCol w:w="1142"/>
      </w:tblGrid>
      <w:tr>
        <w:trPr>
          <w:trHeight w:val="437" w:hRule="atLeast"/>
        </w:trPr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ра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трав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118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5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6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5"/>
        <w:gridCol w:w="1495"/>
        <w:gridCol w:w="1585"/>
      </w:tblGrid>
      <w:tr>
        <w:trPr>
          <w:trHeight w:val="23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равня 2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 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widowControl w:val="false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9118,8</w:t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widowControl w:val="false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720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2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0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0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8,5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widowControl w:val="false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чер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widowControl w:val="false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004"/>
        <w:gridCol w:w="918"/>
        <w:gridCol w:w="941"/>
        <w:gridCol w:w="845"/>
        <w:gridCol w:w="918"/>
        <w:gridCol w:w="1068"/>
        <w:gridCol w:w="1113"/>
      </w:tblGrid>
      <w:tr>
        <w:trPr>
          <w:trHeight w:val="23" w:hRule="atLeast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693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32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7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3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33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3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6,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7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right="-13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3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right="-13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3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чер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keepNext w:val="false"/>
        <w:widowControl w:val="false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922"/>
        <w:gridCol w:w="837"/>
        <w:gridCol w:w="811"/>
        <w:gridCol w:w="1113"/>
        <w:gridCol w:w="1115"/>
        <w:gridCol w:w="1615"/>
      </w:tblGrid>
      <w:tr>
        <w:trPr>
          <w:trHeight w:val="23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 ваності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 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693,9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632,2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1,7</w:t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0,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2,3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8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,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3:00Z</dcterms:created>
  <dc:creator>Vavruh_V</dc:creator>
  <dc:description/>
  <cp:keywords/>
  <dc:language>en-US</dc:language>
  <cp:lastModifiedBy>Kryschuk_I</cp:lastModifiedBy>
  <cp:lastPrinted>2019-05-28T10:14:00Z</cp:lastPrinted>
  <dcterms:modified xsi:type="dcterms:W3CDTF">2019-07-02T06:25:00Z</dcterms:modified>
  <cp:revision>25</cp:revision>
  <dc:subject/>
  <dc:title/>
</cp:coreProperties>
</file>