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3</w:t>
      </w:r>
      <w:r>
        <w:rPr>
          <w:rFonts w:cs="Calibri" w:ascii="Calibri" w:hAnsi="Calibri"/>
          <w:szCs w:val="26"/>
          <w:lang w:val="ru-RU"/>
        </w:rPr>
        <w:t>.</w:t>
      </w:r>
      <w:r>
        <w:rPr>
          <w:rFonts w:cs="Calibri" w:ascii="Calibri" w:hAnsi="Calibri"/>
          <w:szCs w:val="26"/>
          <w:lang w:val="en-US"/>
        </w:rPr>
        <w:t>07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</w:t>
      </w:r>
      <w:r>
        <w:rPr>
          <w:rFonts w:cs="Calibri" w:ascii="Calibri" w:hAnsi="Calibri"/>
          <w:szCs w:val="26"/>
          <w:lang w:val="en-US"/>
        </w:rPr>
        <w:t>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травні 2019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травні 2019р. населенням області сплачено за житло та комунальні послуги, включаючи погашення боргів попередніх періодів, 247,6 млн.грн (189,2% нарахованих за цей період сум), </w:t>
      </w:r>
      <w:r>
        <w:rPr>
          <w:rFonts w:cs="Calibri" w:ascii="Calibri" w:hAnsi="Calibri"/>
          <w:bCs/>
          <w:sz w:val="26"/>
          <w:szCs w:val="26"/>
          <w:lang w:val="uk-UA"/>
        </w:rPr>
        <w:t>за постачання електричної енергії – 77,6 млн.грн.</w:t>
      </w:r>
      <w:r>
        <w:rPr>
          <w:rFonts w:cs="Calibri" w:ascii="Calibri" w:hAnsi="Calibri"/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210"/>
        <w:gridCol w:w="1213"/>
        <w:gridCol w:w="1139"/>
        <w:gridCol w:w="1139"/>
        <w:gridCol w:w="1138"/>
        <w:gridCol w:w="1136"/>
      </w:tblGrid>
      <w:tr>
        <w:trPr>
          <w:trHeight w:val="23" w:hRule="atLeast"/>
        </w:trPr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23" w:hRule="atLeast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78714,1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0890,2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46389,4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7578,2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9,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</w:rPr>
              <w:t>січ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травні 20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року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80803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303,6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3954,1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109,5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2,8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кінець травня 2019р. волиняни заборгували 444,5 млн.грн за постачання природного газу, 122,4 млн.грн – за централізоване опалення та постачання гарячої води, 31,4 млн.грн – за утримання будинків і споруд та прибудинкових територій, 31,3 млн.грн – за централізоване постачання холодної води та водовідведення, 8,6 млн.грн – за вивезення побутових відходів, 85,2 млн.грн – за постачання електричної енергії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ередні нарахування за житлово-комунальні послуги, з урахуванням постачання електричної енергії (із розрахунку 150 кВт·год), на одного власника особового рахунку у травні 2019р. становили 1090,0</w:t>
      </w:r>
      <w:r>
        <w:rPr>
          <w:rFonts w:cs="Calibri" w:ascii="Calibri" w:hAnsi="Calibri"/>
          <w:sz w:val="26"/>
          <w:szCs w:val="26"/>
          <w:lang w:val="uk-UA"/>
        </w:rPr>
        <w:t xml:space="preserve"> 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48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від 27.06.2003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976, у січні–травні 2019р. з населенням було укладено 292 договори щодо погашення реструктуризованої заборгованості на загальну суму 1572,5 тис.грн. Сума внесених платежів, з урахуванням довгострокових договорів, становила 1212,4 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, внесеними постановою Кабінету Міністрів України від 26.04.2017 № 300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opl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zhkp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6"/>
          <w:szCs w:val="26"/>
          <w:u w:val="single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u w:val="single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  <w:t>Довідка: за тел. (0332) 78 51 5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Веб-сайт  Головного управління статистики у Волинській області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lutsk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</w:t>
      </w:r>
      <w:r>
        <w:rPr>
          <w:rFonts w:cs="Calibri" w:ascii="Calibri" w:hAnsi="Calibri"/>
        </w:rPr>
        <w:t>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5:59:00Z</dcterms:created>
  <dc:creator>Matviyuk_V</dc:creator>
  <dc:description/>
  <cp:keywords/>
  <dc:language>en-US</dc:language>
  <cp:lastModifiedBy>Kryschuk_I</cp:lastModifiedBy>
  <cp:lastPrinted>2019-03-27T11:06:00Z</cp:lastPrinted>
  <dcterms:modified xsi:type="dcterms:W3CDTF">2019-07-03T05:11:00Z</dcterms:modified>
  <cp:revision>76</cp:revision>
  <dc:subject/>
  <dc:title>                                  </dc:title>
</cp:coreProperties>
</file>