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2.07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червні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червні 2019р. порівняно з попереднім місяцем знизились на 0,1%, з початку року зросли н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,4%, в Україні –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,5% та 3,6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9519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50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58535106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4.05pt;width:476.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57549496" r:id="rId5"/>
        </w:object>
      </w: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9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8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6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6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196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серед про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дукті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найбільше подорожчали цукор (на 9,7%) та фрукти (на 9,1%). Зросли ціни на рибу та продукти з риби, яловичину та телятину, м'ясо птиці, хліб, соняшникову олію, продукти переробки зернових на 2,5–1,1%. Водночас подешевшали яйця на  28,5%, овочі – на 11,4%, сало, сметана, кисломолочна продукція, свинина, макаронні вироби, сири, молоко, вершкове масло – на 2,6–0,6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, тютюнові вироби підвищились на 0,5%, у т.ч на тютюнові вироби – на  1,1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ниження цін (тарифів) на житло, воду, електроенергію, газ та інші види палива на 1,9% відбулося за рахунок зниження цін на природний газ на 6,4%. Разом з тим підвищились тарифи на каналізацію та  водопостачання на 3,3% та 1,4% відповідно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на транспорт у  цілому на 0,3% зумовлено подорожчанням проїзду в залізничному пасажирському транспорті та автодорожньому пасажирському транспорті на 7,8%  та 1,5% відповідно. Разом з тим паливо та мастила подешевшали на 0,9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0,9% зумовлено  підвищенням плати за перебування дітей у дошкільних закладах на 6,4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24.1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серед про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дукті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найбільше подорожчали цукор (на 9,7%) та фрукти (на 9,1%). Зросли ціни на рибу та продукти з риби, яловичину та телятину, м'ясо птиці, хліб, соняшникову олію, продукти переробки зернових на 2,5–1,1%. Водночас подешевшали яйця на  28,5%, овочі – на 11,4%, сало, сметана, кисломолочна продукція, свинина, макаронні вироби, сири, молоко, вершкове масло – на 2,6–0,6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, тютюнові вироби підвищились на 0,5%, у т.ч на тютюнові вироби – на  1,1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ниження цін (тарифів) на житло, воду, електроенергію, газ та інші види палива на 1,9% відбулося за рахунок зниження цін на природний газ на 6,4%. Разом з тим підвищились тарифи на каналізацію та  водопостачання на 3,3% та 1,4% відповідно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на транспорт у  цілому на 0,3% зумовлено подорожчанням проїзду в залізничному пасажирському транспорті та автодорожньому пасажирському транспорті на 7,8%  та 1,5% відповідно. Разом з тим паливо та мастила подешевшали на 0,9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0,9% зумовлено  підвищенням плати за перебування дітей у дошкільних закладах на 6,4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60960</wp:posOffset>
                </wp:positionV>
                <wp:extent cx="2749550" cy="644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-4.8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08034745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250" w:dyaOrig="34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62.8pt;height:173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737046912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 w:eastAsia="en-US"/>
        </w:rPr>
      </w:pPr>
      <w:r>
        <w:rPr>
          <w:rFonts w:cs="Calibri" w:ascii="Calibri" w:hAnsi="Calibri"/>
          <w:sz w:val="28"/>
          <w:lang w:val="uk-UA" w:eastAsia="en-US"/>
        </w:rPr>
        <w:object w:dxaOrig="4753" w:dyaOrig="33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.1pt;margin-top:10.25pt;width:237.95pt;height:168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69357004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08:00Z</dcterms:created>
  <dc:creator>Lebedyuk_N</dc:creator>
  <dc:description/>
  <cp:keywords/>
  <dc:language>en-US</dc:language>
  <cp:lastModifiedBy>Kolodijchuk_L</cp:lastModifiedBy>
  <cp:lastPrinted>2019-03-12T15:29:00Z</cp:lastPrinted>
  <dcterms:modified xsi:type="dcterms:W3CDTF">2019-07-12T06:42:00Z</dcterms:modified>
  <cp:revision>41</cp:revision>
  <dc:subject/>
  <dc:title/>
</cp:coreProperties>
</file>