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47,6</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2</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39,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1,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11,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4,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8,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9,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6,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8,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16,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77,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22,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84,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14,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itovska_A</cp:lastModifiedBy>
  <cp:lastPrinted>2019-05-15T16:13:00Z</cp:lastPrinted>
  <dcterms:modified xsi:type="dcterms:W3CDTF">2019-07-19T05:39:00Z</dcterms:modified>
  <cp:revision>89</cp:revision>
  <dc:subject/>
  <dc:title/>
</cp:coreProperties>
</file>