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 xml:space="preserve">.07.201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черв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червні 2019р. становила 9206 грн, що у 2</w:t>
      </w:r>
      <w:r>
        <w:rPr>
          <w:rFonts w:cs="Calibri" w:ascii="Calibri" w:hAnsi="Calibri"/>
          <w:b w:val="false"/>
          <w:color w:val="000000"/>
          <w:sz w:val="26"/>
          <w:szCs w:val="26"/>
        </w:rPr>
        <w:t>,2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травнем 2019р. розмір середньої номінальної заробітної плати збільшився на 8,4%, а за останні 12 місяців (відносно червня 2018р.) – на 19,3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4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pt;height:27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48679796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1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червні 2019р. порівняно з травнем 2019р. становив 1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червня 2018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8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p>
      <w:pPr>
        <w:pStyle w:val="21"/>
        <w:keepNext w:val="false"/>
        <w:ind w:right="-8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червні 2019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720"/>
        <w:gridCol w:w="900"/>
        <w:gridCol w:w="1260"/>
        <w:gridCol w:w="720"/>
        <w:gridCol w:w="72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  201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20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0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8,2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8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5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,5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7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8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1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6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6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4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4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8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2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32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4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9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1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9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8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8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2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6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7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3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0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5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1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6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0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,3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7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4">
    <w:name w:val=" Знак Знак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28:00Z</dcterms:created>
  <dc:creator>Rohmanko_O</dc:creator>
  <dc:description/>
  <cp:keywords/>
  <dc:language>en-US</dc:language>
  <cp:lastModifiedBy>Kryschuk_I</cp:lastModifiedBy>
  <cp:lastPrinted>2019-05-28T15:57:00Z</cp:lastPrinted>
  <dcterms:modified xsi:type="dcterms:W3CDTF">2019-07-31T09:57:00Z</dcterms:modified>
  <cp:revision>13</cp:revision>
  <dc:subject/>
  <dc:title>                            </dc:title>
</cp:coreProperties>
</file>