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лип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липня 2019р. загальна сума заборгованості з виплати заробітної плати становила 24,9 млн.грн, з неї 22,5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п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5028305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червні 2019р. збільшилась на 34,5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28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9pt;height:262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09402165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ипня п.р. 89,8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Нововолинську (55,8%) та Луцьку (36,9%).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7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50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8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9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Iniiaiieoaeno2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9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37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7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5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widowControl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8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9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9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872"/>
        <w:gridCol w:w="757"/>
        <w:gridCol w:w="1270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75,3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1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8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д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4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before="4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5"/>
        <w:gridCol w:w="1495"/>
        <w:gridCol w:w="1585"/>
      </w:tblGrid>
      <w:tr>
        <w:trPr>
          <w:trHeight w:val="5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75,3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widowControl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82,7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3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9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004"/>
        <w:gridCol w:w="918"/>
        <w:gridCol w:w="941"/>
        <w:gridCol w:w="845"/>
        <w:gridCol w:w="918"/>
        <w:gridCol w:w="1068"/>
        <w:gridCol w:w="1113"/>
      </w:tblGrid>
      <w:tr>
        <w:trPr>
          <w:trHeight w:val="23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450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,5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9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8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6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3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922"/>
        <w:gridCol w:w="853"/>
        <w:gridCol w:w="810"/>
        <w:gridCol w:w="1108"/>
        <w:gridCol w:w="1112"/>
        <w:gridCol w:w="1612"/>
      </w:tblGrid>
      <w:tr>
        <w:trPr>
          <w:trHeight w:val="2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450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89,3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2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3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3:00Z</dcterms:created>
  <dc:creator>Vavruh_V</dc:creator>
  <dc:description/>
  <cp:keywords/>
  <dc:language>en-US</dc:language>
  <cp:lastModifiedBy>Kryschuk_I</cp:lastModifiedBy>
  <cp:lastPrinted>2019-05-28T10:14:00Z</cp:lastPrinted>
  <dcterms:modified xsi:type="dcterms:W3CDTF">2019-07-30T07:16:00Z</dcterms:modified>
  <cp:revision>35</cp:revision>
  <dc:subject/>
  <dc:title/>
</cp:coreProperties>
</file>