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липні 2019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ипні 2019р. порівняно з попереднім місяцем знизились на 0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, з початку року зросли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–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 та 3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object w:dxaOrig="9583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20.7pt;width:479.15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27185168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4.05pt;width:476.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75482205" r:id="rId5"/>
        </w:object>
      </w: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9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8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7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46355</wp:posOffset>
                </wp:positionV>
                <wp:extent cx="2771775" cy="9196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19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знизились на 0,6%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(на 21,2%) подешевшали овочі. Знизились ціни на молоко, продукти переробки зернових, фрукти, свинину на 1,5–0,3%. Водночас подорожчали яйця (на 18,1%) та сало (на 4,5%). Зросли ціни на сметану, м'ясо птиці, безалкогольні напої, сири, масло, макаронні вироби, яловичину та телятину, рибу та продукти з риби, кисломолочну продукцію, соняшникову олію, хліб на 2,8–0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, тютюнові вироби підвищились на 0,8%, у т.ч тютюнові вироби – на  1,0%, алкогольні напої – на 0,7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4,2%, зокрема, взуття – на 6,1%, одяг – на 2,6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ниження цін (тарифів) на житло, воду, електроенергію, газ та інші види палива на 2,9% відбулося за рахунок зниження цін на природний газ на 10,1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 спричинено подорожчанням послуг лікарень на 4,8%, амбулаторних послуг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фармацевтичної продукції, медичних товарів та обладнання – на 0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на транспорт у  цілому на 0,7% зумовлено здешевленням палива та мастил на 3,2%.  Разом з тим подорожчав проїзд у залізничному пасажирському транспорті на 1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24.1pt;mso-wrap-distance-left:9.05pt;mso-wrap-distance-right:9.05pt;mso-wrap-distance-top:0pt;mso-wrap-distance-bottom:0pt;margin-top:3.6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знизились на 0,6%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(на 21,2%) подешевшали овочі. Знизились ціни на молоко, продукти переробки зернових, фрукти, свинину на 1,5–0,3%. Водночас подорожчали яйця (на 18,1%) та сало (на 4,5%). Зросли ціни на сметану, м'ясо птиці, безалкогольні напої, сири, масло, макаронні вироби, яловичину та телятину, рибу та продукти з риби, кисломолочну продукцію, соняшникову олію, хліб на 2,8–0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, тютюнові вироби підвищились на 0,8%, у т.ч тютюнові вироби – на  1,0%, алкогольні напої – на 0,7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4,2%, зокрема, взуття – на 6,1%, одяг – на 2,6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ниження цін (тарифів) на житло, воду, електроенергію, газ та інші види палива на 2,9% відбулося за рахунок зниження цін на природний газ на 10,1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 спричинено подорожчанням послуг лікарень на 4,8%, амбулаторних послуг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фармацевтичної продукції, медичних товарів та обладнання – на 0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на транспорт у  цілому на 0,7% зумовлено здешевленням палива та мастил на 3,2%.  Разом з тим подорожчав проїзд у залізничному пасажирському транспорті на 1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-60960</wp:posOffset>
                </wp:positionV>
                <wp:extent cx="2749550" cy="644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-4.8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506173195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250" w:dyaOrig="34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62.8pt;height:173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97044667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5034" w:dyaOrig="33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31.6pt;width:251.4pt;height:16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6061510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44:00Z</dcterms:created>
  <dc:creator>Lebedyuk_N</dc:creator>
  <dc:description/>
  <cp:keywords/>
  <dc:language>en-US</dc:language>
  <cp:lastModifiedBy>Tunik_I</cp:lastModifiedBy>
  <cp:lastPrinted>2019-08-14T08:57:00Z</cp:lastPrinted>
  <dcterms:modified xsi:type="dcterms:W3CDTF">2019-08-14T06:50:00Z</dcterms:modified>
  <cp:revision>57</cp:revision>
  <dc:subject/>
  <dc:title/>
</cp:coreProperties>
</file>