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8р. населенням області сплачено за житло та комунальні послуги, включаючи погашення боргів попередніх періодів, 1433,8 млн.грн (82,5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758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85"/>
        <w:gridCol w:w="1138"/>
        <w:gridCol w:w="1139"/>
        <w:gridCol w:w="1137"/>
        <w:gridCol w:w="1138"/>
        <w:gridCol w:w="1138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37163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2480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3788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175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7455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022,1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3562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341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грудня 2018р. волиняни заборгували 539,8 млн.грн за постачання природного газу, 86,2 млн.грн – за централізоване опалення та постачання гарячої води, 27,0 млн.грн – за централізоване постачання холодної води та водовідведення, 25,0 млн.грн – за утримання будинків і споруд та прибудинкових територій, 7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92,0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грудні 2018р. становили </w:t>
      </w:r>
      <w:r>
        <w:rPr>
          <w:rFonts w:cs="Calibri" w:ascii="Calibri" w:hAnsi="Calibri"/>
          <w:color w:val="000000"/>
          <w:sz w:val="26"/>
          <w:szCs w:val="26"/>
        </w:rPr>
        <w:t>211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2018р. з населенням було укладено 604 договори щодо погашення реструктуризованої заборгованості на загальну суму 4063,4 тис.грн. Сума внесених платежів, з урахуванням довгострокових договорів, становила 2459,7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8-10-30T16:45:00Z</cp:lastPrinted>
  <dcterms:modified xsi:type="dcterms:W3CDTF">2019-02-04T07:06:00Z</dcterms:modified>
  <cp:revision>33</cp:revision>
  <dc:subject/>
  <dc:title>                                  </dc:title>
</cp:coreProperties>
</file>