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872,9</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3,6</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2,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9,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4,9</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9,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1,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162,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4,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7,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7,6</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4,0</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8,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9,9</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6,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14,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73,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6,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6,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6-12T13:02:00Z</cp:lastPrinted>
  <dcterms:modified xsi:type="dcterms:W3CDTF">2019-08-15T05:29:00Z</dcterms:modified>
  <cp:revision>106</cp:revision>
  <dc:subject/>
  <dc:title/>
</cp:coreProperties>
</file>