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8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серп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164"/>
        <w:gridCol w:w="1299"/>
        <w:gridCol w:w="1997"/>
        <w:gridCol w:w="1996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серпня 201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152,9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3</w:t>
            </w:r>
          </w:p>
        </w:tc>
        <w:tc>
          <w:tcPr>
            <w:tcW w:w="1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745,9</w:t>
            </w:r>
          </w:p>
        </w:tc>
        <w:tc>
          <w:tcPr>
            <w:tcW w:w="1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407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096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3074,5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022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72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58,8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14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83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1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508,7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75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2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1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88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040,5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48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569,8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6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919,8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650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5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серп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серпня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сер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ind w:hanging="178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59152,9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2,3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7745,9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96096,5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2,9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3074,5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276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61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6,4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62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62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79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79,8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52,9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52,9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50,7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50,7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0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90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5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95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5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7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,0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4,1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9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84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27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86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37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10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806,5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2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9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7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87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1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21,9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4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4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17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930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4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91,8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,4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59:00Z</dcterms:created>
  <dc:creator>Lebedyuk_N</dc:creator>
  <dc:description/>
  <cp:keywords/>
  <dc:language>en-US</dc:language>
  <cp:lastModifiedBy>Tunik_I</cp:lastModifiedBy>
  <cp:lastPrinted>2019-08-19T10:11:00Z</cp:lastPrinted>
  <dcterms:modified xsi:type="dcterms:W3CDTF">2019-08-19T11:43:00Z</dcterms:modified>
  <cp:revision>28</cp:revision>
  <dc:subject/>
  <dc:title/>
</cp:coreProperties>
</file>