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4185,8</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5,6</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6,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9,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11,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2,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4,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51,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6,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70,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0,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3,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8,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3,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62,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73,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71,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0,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8-13T12:04:00Z</cp:lastPrinted>
  <dcterms:modified xsi:type="dcterms:W3CDTF">2019-08-13T09:08:00Z</dcterms:modified>
  <cp:revision>90</cp:revision>
  <dc:subject/>
  <dc:title/>
</cp:coreProperties>
</file>