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737,5</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1,7</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0,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84,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4,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7,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69,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7,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3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37,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63,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55,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5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9,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34,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4,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8-13T12:39:00Z</cp:lastPrinted>
  <dcterms:modified xsi:type="dcterms:W3CDTF">2019-08-13T09:43:00Z</dcterms:modified>
  <cp:revision>97</cp:revision>
  <dc:subject/>
  <dc:title/>
</cp:coreProperties>
</file>