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2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ru-RU"/>
        </w:rPr>
        <w:t>8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Про надання населенню Волинської області субсидій у липні 2019 року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 xml:space="preserve">1. Житлові субсидії на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оплату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убсидії на оплату житлово-комунальних послуг у липні</w:t>
      </w:r>
      <w:r>
        <w:rPr>
          <w:rFonts w:cs="Calibri" w:ascii="Calibri" w:hAnsi="Calibri"/>
          <w:bCs/>
          <w:color w:val="FF0000"/>
          <w:szCs w:val="26"/>
        </w:rPr>
        <w:t xml:space="preserve"> </w:t>
      </w:r>
      <w:r>
        <w:rPr>
          <w:rFonts w:cs="Calibri" w:ascii="Calibri" w:hAnsi="Calibri"/>
          <w:bCs/>
          <w:szCs w:val="26"/>
        </w:rPr>
        <w:t>отримували 63,1 тис. домогосподарств (18,8% від загальної кількості домогосподарств області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липні становив 105,4 грн (у липні 2018р. – 66,7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субсидіями на оплату житлово-комунальних послуг у січні–липні звернулось 31,7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(на 40,1% менше, ніж у січні–липні 2018р.), з них 41,9% проживають у міських поселеннях, 58,1% – у сільській місцевості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 початку року субсидії призначено 93,7 тис. домогосподарств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</w:rPr>
        <w:t>(враховуючи тих, що звернулися за субсидіями у 201</w:t>
      </w:r>
      <w:r>
        <w:rPr>
          <w:rFonts w:cs="Calibri" w:ascii="Calibri" w:hAnsi="Calibri"/>
          <w:lang w:val="ru-RU"/>
        </w:rPr>
        <w:t>8</w:t>
      </w:r>
      <w:r>
        <w:rPr>
          <w:rFonts w:cs="Calibri" w:ascii="Calibri" w:hAnsi="Calibri"/>
        </w:rPr>
        <w:t>р., але призначено їм було тільки у 201</w:t>
      </w:r>
      <w:r>
        <w:rPr>
          <w:rFonts w:cs="Calibri" w:ascii="Calibri" w:hAnsi="Calibri"/>
          <w:lang w:val="ru-RU"/>
        </w:rPr>
        <w:t>9</w:t>
      </w:r>
      <w:r>
        <w:rPr>
          <w:rFonts w:cs="Calibri" w:ascii="Calibri" w:hAnsi="Calibri"/>
        </w:rPr>
        <w:t>р., та тих, яким продовжено надання субсидії відповідно до постанови Кабінету Міністрів України від</w:t>
      </w:r>
      <w:r>
        <w:rPr>
          <w:rFonts w:cs="Calibri" w:ascii="Calibri" w:hAnsi="Calibri"/>
          <w:lang w:val="ru-RU"/>
        </w:rPr>
        <w:t xml:space="preserve"> 2</w:t>
      </w:r>
      <w:r>
        <w:rPr>
          <w:rFonts w:cs="Calibri" w:ascii="Calibri" w:hAnsi="Calibri"/>
        </w:rPr>
        <w:t>1 жовтня 1995р. № 848)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з них у міських поселеннях – 56,0 тис. домогосподарств, у сільській місцевості – 37,7 тис. домогосподарств. Порівняно з відповідним періодом 2018р. кількість таких домогосподарств збільшилась на 15,3%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ума субсидій, призначених домогосподарствам, у січні–липні становила 35,8 млн.грн (у січні–липні 2018р. – 23,9 млн.грн), з якої у міських поселеннях – 25,3 млн.грн, у сільській місцевості – 10,5 млн.грн.</w:t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933"/>
        <w:gridCol w:w="1052"/>
        <w:gridCol w:w="931"/>
        <w:gridCol w:w="1053"/>
        <w:gridCol w:w="1165"/>
        <w:gridCol w:w="921"/>
        <w:gridCol w:w="1052"/>
        <w:gridCol w:w="1107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ують субсидії у липні, 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липні, грн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169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367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484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313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5810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05,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5,4</w:t>
            </w:r>
          </w:p>
        </w:tc>
      </w:tr>
      <w:tr>
        <w:trPr/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липні 2018 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295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17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81230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7042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622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3947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36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6,7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2. Житлові субсидії на придбання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скрапленого газу, твердого та рідкого пічного побутового палива</w:t>
      </w:r>
    </w:p>
    <w:p>
      <w:pPr>
        <w:pStyle w:val="TextBody"/>
        <w:tabs>
          <w:tab w:val="clear" w:pos="708"/>
          <w:tab w:val="left" w:pos="7460" w:leader="none"/>
        </w:tabs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24"/>
          <w:szCs w:val="24"/>
        </w:rPr>
        <w:tab/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У січні–липні 17,6 тис. домогосподарств було призначено субсидії на придбання скрапленого газу, твердого та рідкого пічного </w:t>
      </w:r>
      <w:r>
        <w:rPr>
          <w:rFonts w:cs="Calibri" w:ascii="Calibri" w:hAnsi="Calibri"/>
          <w:bCs/>
          <w:szCs w:val="26"/>
          <w:lang w:val="en-US"/>
        </w:rPr>
        <w:t>  </w:t>
      </w:r>
      <w:r>
        <w:rPr>
          <w:rFonts w:cs="Calibri" w:ascii="Calibri" w:hAnsi="Calibri"/>
          <w:bCs/>
          <w:szCs w:val="26"/>
        </w:rPr>
        <w:t>побутового палива (у січні–липні 2018р. – 26,9 тис. домогосподарств), з них у міських поселеннях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– 2,3 тис. домогосподарств, у сільській місцевості – 15,3 тис. домогосподарств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ума призначених субсидій у січні–липні становила 58,1 млн.грн (у січні–липні 2018р. – 83,3 млн.грн), з якої у міських поселеннях – 7,5 млн.грн, у </w:t>
      </w:r>
      <w:r>
        <w:rPr>
          <w:rFonts w:cs="Calibri" w:ascii="Calibri" w:hAnsi="Calibri"/>
          <w:bCs/>
          <w:szCs w:val="26"/>
          <w:lang w:val="en-US"/>
        </w:rPr>
        <w:t> </w:t>
      </w:r>
      <w:r>
        <w:rPr>
          <w:rFonts w:cs="Calibri" w:ascii="Calibri" w:hAnsi="Calibri"/>
          <w:bCs/>
          <w:szCs w:val="26"/>
        </w:rPr>
        <w:t>сільській місцевості – 50,6 млн.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на одне домогосподарство у липні становив 3310,2 грн (у липні 2018р. – 3117,3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У січні–липні сума отриманих субсидій домогосподарствами на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становила 56,5 млн.грн</w:t>
      </w:r>
      <w:r>
        <w:rPr>
          <w:rFonts w:cs="Calibri" w:ascii="Calibri" w:hAnsi="Calibri"/>
          <w:bCs/>
          <w:szCs w:val="26"/>
          <w:lang w:val="ru-RU"/>
        </w:rPr>
        <w:t xml:space="preserve"> (</w:t>
      </w:r>
      <w:r>
        <w:rPr>
          <w:rFonts w:cs="Calibri" w:ascii="Calibri" w:hAnsi="Calibri"/>
          <w:bCs/>
          <w:szCs w:val="26"/>
        </w:rPr>
        <w:t>у січні–липні 2018р. – 69,9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боргованість бюджетів із виплати субсидій на придбання скрапленого газу, твердого та рідкого пічного побутового палива, на кінець липня, становила 2058,6 тис.грн, з неї у міських поселеннях – 242,4 тис.грн, у сільській місцевості – 1816,2 тис.грн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придбання скрапленого газу,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твердого та рідкого пічного побутового палива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930"/>
        <w:gridCol w:w="1053"/>
        <w:gridCol w:w="930"/>
        <w:gridCol w:w="1054"/>
        <w:gridCol w:w="1164"/>
        <w:gridCol w:w="921"/>
        <w:gridCol w:w="1054"/>
        <w:gridCol w:w="1107"/>
      </w:tblGrid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омогос-подарств, які отримали субсидії у липні, о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чених субсидій у липні, грн</w:t>
            </w:r>
          </w:p>
        </w:tc>
      </w:tr>
      <w:tr>
        <w:trPr>
          <w:trHeight w:val="89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3804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1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761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8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06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8123,3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267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310,2</w:t>
            </w:r>
          </w:p>
        </w:tc>
      </w:tr>
      <w:tr>
        <w:trPr/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липні 2018 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380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80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688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76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06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263,4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498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117,3</w:t>
            </w:r>
          </w:p>
        </w:tc>
      </w:tr>
    </w:tbl>
    <w:p>
      <w:pPr>
        <w:pStyle w:val="TextBody"/>
        <w:spacing w:lineRule="auto" w:line="24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Житлова субсидія </w:t>
      </w:r>
      <w:r>
        <w:rPr>
          <w:rFonts w:cs="Calibri" w:ascii="Calibri" w:hAnsi="Calibri"/>
          <w:sz w:val="22"/>
          <w:szCs w:val="22"/>
          <w:lang w:val="uk-UA"/>
        </w:rPr>
        <w:t>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Постанова від 21 жовтня 1995р. 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– постанова Кабінету Міністрів України від 21 жовтня 1995р. 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№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 (зі змінами і доповненнями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формація формується по регіону в цілому та за типом місцевості.</w:t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13/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_nas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su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yd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u w:val="single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>Довідк</w:t>
      </w:r>
      <w:r>
        <w:rPr>
          <w:rFonts w:cs="Calibri" w:ascii="Calibri" w:hAnsi="Calibri"/>
          <w:lang w:val="uk-UA"/>
        </w:rPr>
        <w:t>и за телефоном</w:t>
      </w:r>
      <w:r>
        <w:rPr>
          <w:rFonts w:cs="Calibri" w:ascii="Calibri" w:hAnsi="Calibri"/>
        </w:rPr>
        <w:t>: (0332) 78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5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57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Веб-сайт Головного управління статистики у Волинській області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5:06:00Z</dcterms:created>
  <dc:creator>Matviyuk_V</dc:creator>
  <dc:description/>
  <cp:keywords/>
  <dc:language>en-US</dc:language>
  <cp:lastModifiedBy>Beregovych_N</cp:lastModifiedBy>
  <cp:lastPrinted>2018-07-12T14:56:00Z</cp:lastPrinted>
  <dcterms:modified xsi:type="dcterms:W3CDTF">2019-08-22T05:06:00Z</dcterms:modified>
  <cp:revision>2</cp:revision>
  <dc:subject/>
  <dc:title>                                  </dc:title>
</cp:coreProperties>
</file>