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лип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липні 2019р. становив 963,0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липнем 2018р. склав 124,0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липні 201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8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62997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201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,2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062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139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097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,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2,8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8,7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17,0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3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19 року буде здійснено у  I кварталі 2020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лип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62997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697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71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7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00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4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519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2922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03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0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1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6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7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3:59:00Z</dcterms:created>
  <dc:creator>Shcherbakova_S</dc:creator>
  <dc:description/>
  <cp:keywords/>
  <dc:language>en-US</dc:language>
  <cp:lastModifiedBy>Tunik_I</cp:lastModifiedBy>
  <cp:lastPrinted>2019-08-22T16:09:00Z</cp:lastPrinted>
  <dcterms:modified xsi:type="dcterms:W3CDTF">2019-08-23T08:04:00Z</dcterms:modified>
  <cp:revision>3</cp:revision>
  <dc:subject/>
  <dc:title/>
</cp:coreProperties>
</file>