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spacing w:lineRule="auto" w:line="216"/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в січні 2019р. порівняно із груднем 2018р. зросли на 0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–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194310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5.3pt;mso-wrap-distance-left:9.05pt;mso-wrap-distance-right:9.05pt;mso-wrap-distance-top:0pt;mso-wrap-distance-bottom:0pt;margin-top:2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6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2.5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69167731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3166"/>
      </w:tblGrid>
      <w:tr>
        <w:trPr>
          <w:trHeight w:val="291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19 до грудня 2018 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3166"/>
      </w:tblGrid>
      <w:tr>
        <w:trPr>
          <w:trHeight w:val="23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19 до грудня 2018 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іч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ціни на </w:t>
      </w:r>
      <w:r>
        <w:rPr>
          <w:rFonts w:cs="Calibri" w:ascii="Calibri" w:hAnsi="Calibri"/>
          <w:bCs/>
          <w:sz w:val="26"/>
          <w:szCs w:val="26"/>
          <w:lang w:val="uk-UA"/>
        </w:rPr>
        <w:t>продук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харчування та безалкогольні напої підвищились на 2,0%.</w:t>
      </w:r>
      <w:r>
        <w:rPr/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Найбільше подорожчали овочі (на 18,3%). Зросли ціни на фрукти, гречані крупи, масло, рис, м'ясо птиці, рибу та продукти з риби, сири, цукор, хліб, кисломолочну продукцію, соняшникову олію, безалкогольні напої, сметану на 7,4–0,2%. В той же час подешевшали яйця, яловичина та телятина,  свинина, сало, молоко на 2,0–0,3%.    </w:t>
      </w:r>
    </w:p>
    <w:p>
      <w:pPr>
        <w:pStyle w:val="Normal"/>
        <w:jc w:val="right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міни цін на продукти харчування та безалкогольні напої 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object w:dxaOrig="9557" w:dyaOrig="26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3.5pt;width:477.85pt;height:133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49405243" r:id="rId5"/>
        </w:objec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tabs>
          <w:tab w:val="clear" w:pos="708"/>
          <w:tab w:val="left" w:pos="497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Ал</w:t>
      </w:r>
      <w:r>
        <w:rPr>
          <w:rFonts w:cs="Calibri" w:ascii="Calibri" w:hAnsi="Calibri"/>
          <w:sz w:val="26"/>
          <w:szCs w:val="26"/>
          <w:lang w:val="uk-UA"/>
        </w:rPr>
        <w:t xml:space="preserve">когольні напої та тютюнові вироби зросли в ціні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у т.ч. тютюнові вироби – на 1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алкогольні напої – на 1,0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Calibri" w:hAnsi="Calibri" w:cs="TimesNewRomanPSMT;Times New Roman"/>
          <w:sz w:val="26"/>
          <w:szCs w:val="26"/>
          <w:lang w:val="uk-UA" w:eastAsia="uk-UA"/>
        </w:rPr>
      </w:pPr>
      <w:r>
        <w:rPr>
          <w:rFonts w:cs="TimesNewRomanPSMT;Times New Roman" w:ascii="Calibri" w:hAnsi="Calibri"/>
          <w:sz w:val="26"/>
          <w:szCs w:val="26"/>
          <w:lang w:val="uk-UA" w:eastAsia="uk-UA"/>
        </w:rPr>
        <w:t xml:space="preserve">Зростання цін (тарифів) на житло, воду, електроенергію, газ та інші види палива на 1,3% відбулося за рахунок підвищення тарифів на опалення на 9,0%, гарячу воду – на 8,7%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object w:dxaOrig="9634" w:dyaOrig="33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5pt;margin-top:21.95pt;width:481.2pt;height:164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13925111" r:id="rId7"/>
        </w:object>
      </w:r>
    </w:p>
    <w:p>
      <w:pPr>
        <w:pStyle w:val="Normal"/>
        <w:tabs>
          <w:tab w:val="clear" w:pos="708"/>
          <w:tab w:val="left" w:pos="2345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цін у сфері охорони здоров’я на 0,8% спричинено подорожчанням амбулаторних послуг на 1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, фармацевтичної продукції, медичних товарів та обладнання – на 0,9%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2,2% зумовлено здешевленням палива та мастил на 7,1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Разом з тим подорожчав проїзд в залізничному пасажирському транспорті на 4,0%, автодорожньому пасажирському транспорті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 xml:space="preserve">на 0,4%. </w:t>
      </w:r>
    </w:p>
    <w:p>
      <w:pPr>
        <w:pStyle w:val="Normal"/>
        <w:tabs>
          <w:tab w:val="clear" w:pos="708"/>
          <w:tab w:val="left" w:pos="3721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object w:dxaOrig="9392" w:dyaOrig="3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5pt;margin-top:24.05pt;width:469.55pt;height:177.7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66818283" r:id="rId9"/>
        </w:object>
      </w: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фері зв'язку ціни зросли на 3,3%, що пов’язано з подорожчанням місцевого телефонного зв'язку на 17,3%, поштових послуг – на 14,3%, Інтернету – на 5,5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вартості послуг освіти на 2,6% відбулось за рахунок підвищення плати за перебування дітей у дошкільних закладах на 15,8%, навчання на курсах іноземних мов – на 6,4%.</w:t>
      </w:r>
    </w:p>
    <w:p>
      <w:pPr>
        <w:pStyle w:val="Normal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1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ukrstat.gov.ua/metod_polog/metod_doc/2016/158/mp_spozh_ciny.zip" TargetMode="External"/><Relationship Id="rId12" Type="http://schemas.openxmlformats.org/officeDocument/2006/relationships/hyperlink" Target="http://www.vous.vin.u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0:00Z</dcterms:created>
  <dc:creator>Lebedyuk_N</dc:creator>
  <dc:description/>
  <cp:keywords/>
  <dc:language>en-US</dc:language>
  <cp:lastModifiedBy>Kryschuk_I</cp:lastModifiedBy>
  <cp:lastPrinted>2019-02-13T09:12:00Z</cp:lastPrinted>
  <dcterms:modified xsi:type="dcterms:W3CDTF">2019-02-13T09:10:00Z</dcterms:modified>
  <cp:revision>50</cp:revision>
  <dc:subject/>
  <dc:title/>
</cp:coreProperties>
</file>