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ерпні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серпні 2019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, з початку року – на 3,0%, в Україні знизились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,3%, з початку року зросли на 2,7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9583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20.7pt;width:479.15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39908675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47.15pt;width:476.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81418451" r:id="rId5"/>
        </w:object>
      </w: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9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196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зросли на 0,1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яйця (на 50,3%) та гречані крупи (на 10,8%). Зросли ціни на яловичину та телятину, м'ясо птиці, свинину, рибу та продукти з риби, масло, молоко на 2,3–0,3%. Водночас знизились ціни на овочі, фрукти, сири, соняшникову олію на 9,6–0,7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, тютюнові вироби підвищились на 0,5%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firstLine="709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7%, зокрема, взуття – на 2,5%, одяг – на 1,0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ниження цін (тарифів) на житло, воду, електроенергію, газ та інші види палива на 0,5% відбулося за рахунок подешевшання природного газу на 4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на транспорт у цілому на 0,2% зумовлено подорожчанням вартості проїзду у міському транспорті на 24,7%. Разом з тим знизились ціни на паливо та мастила на 2,3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'язку ціни зросли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що пов’язано з подорожчанням мобільного зв'язку на 3,2%. Водночас знизились ціни на телефонне й телефаксове обладнання на 5,0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24.1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зросли на 0,1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яйця (на 50,3%) та гречані крупи (на 10,8%). Зросли ціни на яловичину та телятину, м'ясо птиці, свинину, рибу та продукти з риби, масло, молоко на 2,3–0,3%. Водночас знизились ціни на овочі, фрукти, сири, соняшникову олію на 9,6–0,7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, тютюнові вироби підвищились на 0,5%.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firstLine="709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7%, зокрема, взуття – на 2,5%, одяг – на 1,0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ниження цін (тарифів) на житло, воду, електроенергію, газ та інші види палива на 0,5% відбулося за рахунок подешевшання природного газу на 4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на транспорт у цілому на 0,2% зумовлено подорожчанням вартості проїзду у міському транспорті на 24,7%. Разом з тим знизились ціни на паливо та мастила на 2,3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'язку ціни зросли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що пов’язано з подорожчанням мобільного зв'язку на 3,2%. Водночас знизились ціни на телефонне й телефаксове обладнання на 5,0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60960</wp:posOffset>
                </wp:positionV>
                <wp:extent cx="2749550" cy="644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-4.8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81643347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250" w:dyaOrig="36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62.7pt;height:183.7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04437321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 w:eastAsia="en-US"/>
        </w:rPr>
      </w:pPr>
      <w:r>
        <w:rPr>
          <w:rFonts w:cs="Calibri" w:ascii="Calibri" w:hAnsi="Calibri"/>
          <w:sz w:val="28"/>
          <w:lang w:val="uk-UA" w:eastAsia="en-US"/>
        </w:rPr>
        <w:object w:dxaOrig="5034" w:dyaOrig="33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8.5pt;width:251.4pt;height:16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92986987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37:00Z</dcterms:created>
  <dc:creator>Lebedyuk_N</dc:creator>
  <dc:description/>
  <cp:keywords/>
  <dc:language>en-US</dc:language>
  <cp:lastModifiedBy>Tunik_I</cp:lastModifiedBy>
  <cp:lastPrinted>2019-09-12T09:34:00Z</cp:lastPrinted>
  <dcterms:modified xsi:type="dcterms:W3CDTF">2019-09-12T06:56:00Z</dcterms:modified>
  <cp:revision>87</cp:revision>
  <dc:subject/>
  <dc:title/>
</cp:coreProperties>
</file>