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9.</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п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липні становив 383,5 млн.дол. США, імпорту – 863,9 млн.дол. Порівняно із відповідним періодом 2018р. експорт зменшився на 10,6% (на 45,7 млн.дол.), імпорт зріс на 11,4% (на 88,3 млн.дол.). Від’ємне сальдо становило 480,4 млн.дол. (у січні–липні 2018р. також від’ємне – 346,4 млн.дол.).</w:t>
      </w:r>
    </w:p>
    <w:p>
      <w:pPr>
        <w:pStyle w:val="Normal"/>
        <w:ind w:left="0" w:firstLine="709"/>
        <w:jc w:val="both"/>
        <w:rPr>
          <w:sz w:val="26"/>
          <w:szCs w:val="26"/>
        </w:rPr>
      </w:pPr>
      <w:r>
        <w:rPr>
          <w:sz w:val="26"/>
          <w:szCs w:val="26"/>
        </w:rPr>
        <w:t>Коефіцієнт покриття експортом імпорту склав 0,44 (у січні–липні 2018р. – 0,55).</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8" w:dyaOrig="50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185481645" r:id="rId3"/>
        </w:object>
        <w:object w:dxaOrig="5040" w:dyaOrig="5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51.9pt;height:252.05pt;mso-wrap-distance-left:9.05pt;mso-wrap-distance-right:9.05pt;mso-position-horizontal-relative:text;mso-position-vertical-relative:text" filled="f" o:ole="">
            <v:imagedata r:id="rId6" o:title=""/>
            <w10:wrap type="square"/>
          </v:shape>
          <o:OLEObject Type="Embed" ProgID="" ShapeID="ole_rId5" DrawAspect="Content" ObjectID="_999474937"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07</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Польщу (23,9% від загальнообласного експорту), Німеччину (22,5%), Нідерланди (12,9%), Білорусь (5,3%), Російську Федерацію та Італію (по 3,6%), Австрію та Велику Британію (по 2,4%).</w:t>
      </w:r>
    </w:p>
    <w:p>
      <w:pPr>
        <w:pStyle w:val="Normal"/>
        <w:ind w:left="0" w:firstLine="709"/>
        <w:jc w:val="both"/>
        <w:rPr/>
      </w:pPr>
      <w:r>
        <w:rPr>
          <w:sz w:val="26"/>
          <w:szCs w:val="26"/>
        </w:rPr>
        <w:t>До країн Європейського Союзу експортовано товарів на 304,8 млн.дол. (79,5% загального обсягу експорту), що на 11,4% менше, ніж у січні–лип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1,6%, деревина і вироби з деревини – 20,3%, продукти рослинного походження – 8,8%, меблі – 8,0%, живі тварини; продукти тваринного походження – 4,9%, текстильні матеріали та вироби – 2,8%. </w:t>
      </w:r>
    </w:p>
    <w:p>
      <w:pPr>
        <w:pStyle w:val="Normal"/>
        <w:ind w:left="0" w:firstLine="709"/>
        <w:jc w:val="both"/>
        <w:rPr>
          <w:sz w:val="26"/>
          <w:szCs w:val="26"/>
        </w:rPr>
      </w:pPr>
      <w:r>
        <w:rPr>
          <w:sz w:val="26"/>
          <w:szCs w:val="26"/>
        </w:rPr>
        <w:t>Найбільше імпортували товарів з Білорусі (14,3% від загальнообласного імпорту), Російської Федерації (13,4%), Польщі (12,6%),  Німеччини (12,3%), Угорщини (9,5%), Литви (6,8%), Швейцарії (6,6%).</w:t>
      </w:r>
    </w:p>
    <w:p>
      <w:pPr>
        <w:pStyle w:val="Normal"/>
        <w:ind w:left="0" w:firstLine="709"/>
        <w:jc w:val="both"/>
        <w:rPr>
          <w:sz w:val="26"/>
          <w:szCs w:val="26"/>
        </w:rPr>
      </w:pPr>
      <w:r>
        <w:rPr>
          <w:sz w:val="26"/>
          <w:szCs w:val="26"/>
        </w:rPr>
        <w:t>Імпорт товарів із країн Європейського Союзу становив 497,2 млн.дол., або 57,6% загального обсягу, та збільшився проти січня–липня 2018р. на 8,1%.</w:t>
      </w:r>
    </w:p>
    <w:p>
      <w:pPr>
        <w:pStyle w:val="Normal"/>
        <w:ind w:left="0" w:firstLine="709"/>
        <w:jc w:val="both"/>
        <w:rPr>
          <w:sz w:val="26"/>
          <w:szCs w:val="26"/>
        </w:rPr>
      </w:pPr>
      <w:r>
        <w:rPr>
          <w:sz w:val="26"/>
          <w:szCs w:val="26"/>
        </w:rPr>
        <w:t>Палива мінеральні; нафта і продукти її перегонки займали 32,1% від обсягу вартості імпорту, засоби наземного транспорту, крім залізничного – 22,6%, машини, обладнання та механізми; електротехнічне обладнання – 20,4%, пластмаси, полімерні матеріали, каучук, гума – 7,8%, недорогоцінні метали та вироби з них – 4,6%, живі тварини; продукти тваринного походження – 3,2%.</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черв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лип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62"/>
        <w:gridCol w:w="1110"/>
        <w:gridCol w:w="1096"/>
        <w:gridCol w:w="1105"/>
        <w:gridCol w:w="1220"/>
        <w:gridCol w:w="1031"/>
        <w:gridCol w:w="927"/>
        <w:gridCol w:w="1287"/>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83531,6</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9,4</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63886,8</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11,4</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lang w:eastAsia="uk-UA"/>
              </w:rPr>
              <w:t>100,0</w:t>
            </w:r>
          </w:p>
        </w:tc>
        <w:tc>
          <w:tcPr>
            <w:tcW w:w="12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rPr>
              <w:t>–</w:t>
            </w:r>
            <w:r>
              <w:rPr>
                <w:b/>
              </w:rPr>
              <w:t>480355,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 тому числі</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Австр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9,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5,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7,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Азербайдж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2,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ельг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0,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704,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ілорусь</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6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29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2827,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олгар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8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650,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Велика Британ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934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89,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2,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86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86,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76,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В'єтна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54,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7,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68,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448,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Вірм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890,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е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8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835,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у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0,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4,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Да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05,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6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5,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763,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Есто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6,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6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15,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266,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гипет</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8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2,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зраїль</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1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2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7,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0,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8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0182,9</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рла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3,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5,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5,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48,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спа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98,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2,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8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7,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285,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т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76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8,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7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7,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90,8</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зах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bCs/>
              </w:rPr>
              <w:t>6747,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94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4202,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на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4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4,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итай</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53,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87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1321,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Корея, Республi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5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1,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Лат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48,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5,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6,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47,3</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Литв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313,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877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1,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51461,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алайз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0,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2,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8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2,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42,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олдова, Республі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03,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277,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427,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7,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09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2,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332,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м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6181,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6,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592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3</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9747,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орвег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6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bCs/>
              </w:rPr>
              <w:t>–</w:t>
            </w:r>
            <w:r>
              <w:rPr>
                <w:rFonts w:cs="Times New Roman CYR"/>
                <w:bCs/>
              </w:rPr>
              <w:t>1063,1</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7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1,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74,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1605,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4,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911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7513,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ртуг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92,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3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05,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r>
              <w:rPr>
                <w:rFonts w:cs="Times New Roman CYR"/>
                <w:bCs/>
              </w:rPr>
              <w:t>141,7</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Росiйська Федера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91,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96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1975,0</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Руму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4,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2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46,2</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4</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3,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8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770,6</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9,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Ш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6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401,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Тур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1,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4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4,5</w:t>
            </w:r>
          </w:p>
        </w:tc>
      </w:tr>
      <w:tr>
        <w:trPr>
          <w:trHeight w:val="23" w:hRule="atLeast"/>
        </w:trPr>
        <w:tc>
          <w:tcPr>
            <w:tcW w:w="1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горщ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4,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08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6766,5</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Фiнляндiя</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307,2</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07,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Фран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59,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2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4264,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Чех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6,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9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001,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йц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2,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15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75,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6553,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4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8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3,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283,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Довідково</w:t>
            </w:r>
            <w:r>
              <w:rPr>
                <w:bCs/>
                <w:lang w:val="ru-RU"/>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color w:val="000000"/>
              </w:rPr>
            </w:pPr>
            <w:r>
              <w:rPr>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42"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0483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8,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color w:val="000000"/>
              </w:rPr>
            </w:pPr>
            <w:r>
              <w:rPr>
                <w:color w:val="000000"/>
              </w:rPr>
              <w:t>79,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49718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8,1</w:t>
            </w:r>
          </w:p>
        </w:tc>
        <w:tc>
          <w:tcPr>
            <w:tcW w:w="927"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57,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92346,3</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16"/>
          <w:szCs w:val="16"/>
        </w:rPr>
      </w:pPr>
      <w:r>
        <w:rPr>
          <w:sz w:val="16"/>
          <w:szCs w:val="16"/>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липн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641"/>
        <w:gridCol w:w="836"/>
        <w:gridCol w:w="1103"/>
        <w:gridCol w:w="1022"/>
        <w:gridCol w:w="935"/>
        <w:gridCol w:w="1103"/>
        <w:gridCol w:w="1064"/>
        <w:gridCol w:w="934"/>
      </w:tblGrid>
      <w:tr>
        <w:trPr>
          <w:trHeight w:val="195"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7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липня </w:t>
            </w:r>
            <w:r>
              <w:rPr>
                <w:bCs/>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064"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лип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57" w:hRule="atLeast"/>
        </w:trPr>
        <w:tc>
          <w:tcPr>
            <w:tcW w:w="26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83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83531,6</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9,4</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63886,8</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11,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Живi тварини; продукти тваринного походження</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0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03,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у тому числі</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живi тварин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80,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м'ясо та їстівні субпродукт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9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57,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молоко та молочнi продукти, яйця птиці; натуральний мед</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7,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Продукти рослинного походження</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60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74" w:firstLine="86"/>
              <w:rPr/>
            </w:pPr>
            <w:r>
              <w:rPr/>
              <w:t>у тому числі</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живі дерева та інші рослин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овочi</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9,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їстівнi плоди та горiх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9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кава, чай</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зерновi культур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5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насiння і плоди олійних рослин</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65,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2,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Жири та олії тваринного або рослинного походження</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Готові харчові продукт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7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04,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firstLine="142"/>
              <w:rPr/>
            </w:pPr>
            <w:r>
              <w:rPr/>
              <w:t>у тому числі</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цукор і кондитерські вироби з цукру</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готові продукти із зерна</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1,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продукти переробки овочів</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різнi харчовi продукт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8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7,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залишки і вiдходи харчової промисловості</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9,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Мiнеральнi продукт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785,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сіль; сірка; землі та каміння</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5,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палива мінеральні; нафта і продукти її перегонки</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26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1</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hanging="0"/>
              <w:rPr/>
            </w:pPr>
            <w:r>
              <w:rPr/>
              <w:t>Продукція хімічної та пов'язаних з нею галузей промисловостi</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9,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8" w:firstLine="142"/>
              <w:rPr/>
            </w:pPr>
            <w:r>
              <w:rPr/>
              <w:t>у тому числі</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r>
      <w:tr>
        <w:trPr>
          <w:trHeight w:val="57"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spacing w:lineRule="auto" w:line="232"/>
              <w:ind w:left="160" w:hanging="0"/>
              <w:rPr/>
            </w:pPr>
            <w:r>
              <w:rPr/>
              <w:t>продукти неорганiчної хiмiї</w:t>
            </w:r>
          </w:p>
        </w:tc>
        <w:tc>
          <w:tcPr>
            <w:tcW w:w="8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7,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45"/>
        <w:gridCol w:w="809"/>
        <w:gridCol w:w="1075"/>
        <w:gridCol w:w="1076"/>
        <w:gridCol w:w="945"/>
        <w:gridCol w:w="1078"/>
        <w:gridCol w:w="1077"/>
        <w:gridCol w:w="933"/>
      </w:tblGrid>
      <w:tr>
        <w:trPr>
          <w:trHeight w:val="191"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45" w:type="dxa"/>
            <w:tcBorders>
              <w:top w:val="single" w:sz="4" w:space="0" w:color="000000"/>
              <w:left w:val="dotted" w:sz="4" w:space="0" w:color="000000"/>
              <w:bottom w:val="dotted" w:sz="4" w:space="0" w:color="000000"/>
              <w:right w:val="dotted" w:sz="4" w:space="0" w:color="000000"/>
            </w:tcBorders>
          </w:tcPr>
          <w:p>
            <w:pPr>
              <w:pStyle w:val="Normal"/>
              <w:ind w:left="133" w:hanging="0"/>
              <w:rPr/>
            </w:pPr>
            <w:r>
              <w:rPr/>
              <w:t xml:space="preserve">органiчнi хiмiчнi сполуки                                                                                                                                                                                                                              </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672,8</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91,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добрив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4,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екстракти дубильн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5,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5,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ефiрнi олії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6,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7,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мило, поверхнево-активні органічні речо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3,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бiлковi речо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9,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2,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різноманітна хімічна продукці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2,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Полімерні матеріали, пластмаси та вироби  з ни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63,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377,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пластмаси, полімерні матері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1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221,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каучук, гум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5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9" w:firstLine="9"/>
              <w:rPr/>
            </w:pPr>
            <w:r>
              <w:rPr/>
              <w:t xml:space="preserve">Шкури необроблені, шкіра вичище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2,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5,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Деревина і вироби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I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961,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7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деревина і вироби з дерев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888,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72,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9" w:firstLine="9"/>
              <w:rPr/>
            </w:pPr>
            <w:r>
              <w:rPr/>
              <w:t xml:space="preserve">Маса з деревини або інших волокнистих целюлозних матеріалі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X</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64,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маса з дерев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9,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папiр та карто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50,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9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t xml:space="preserve">Текстильні матеріали та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ХI</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23,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6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вов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бавов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4,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58,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нитки синтетичні або шту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4,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0,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29,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синтетичні або штучні штапельнi волок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ват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6,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спецiальнi ткан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3,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текстильнi матерi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t>5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6,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трикотажні полот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5,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одяг та додаткові речі до одягу, трикотаж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4,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2,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одяг та додаткові речі до одягу, текстиль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9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5,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645" w:type="dxa"/>
            <w:tcBorders>
              <w:top w:val="dotted" w:sz="4" w:space="0" w:color="000000"/>
              <w:left w:val="dotted" w:sz="4" w:space="0" w:color="000000"/>
              <w:bottom w:val="dotted" w:sz="4" w:space="0" w:color="000000"/>
              <w:right w:val="dotted" w:sz="4" w:space="0" w:color="000000"/>
            </w:tcBorders>
          </w:tcPr>
          <w:p>
            <w:pPr>
              <w:pStyle w:val="Normal"/>
              <w:ind w:left="133" w:hanging="0"/>
              <w:rPr/>
            </w:pPr>
            <w:r>
              <w:rPr/>
              <w:t xml:space="preserve">іншi готовi текстильні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29,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bl>
    <w:p>
      <w:pPr>
        <w:pStyle w:val="Normal"/>
        <w:jc w:val="right"/>
        <w:rPr>
          <w:sz w:val="24"/>
          <w:szCs w:val="24"/>
        </w:rPr>
      </w:pPr>
      <w:r>
        <w:rPr>
          <w:sz w:val="24"/>
          <w:szCs w:val="24"/>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29"/>
        <w:gridCol w:w="809"/>
        <w:gridCol w:w="1102"/>
        <w:gridCol w:w="1064"/>
        <w:gridCol w:w="933"/>
        <w:gridCol w:w="1101"/>
        <w:gridCol w:w="1066"/>
        <w:gridCol w:w="934"/>
      </w:tblGrid>
      <w:tr>
        <w:trPr>
          <w:trHeight w:val="191" w:hRule="atLeast"/>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лип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6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липня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29" w:type="dxa"/>
            <w:tcBorders>
              <w:top w:val="single"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Взуття, головнi убори, парасольки                                                                                                                                                                                                                    </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659,5</w:t>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14,7</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4,4</w:t>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30,9</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0</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66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2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331,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5</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вироби з каменю, гi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963,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3</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керамiчн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50,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скло та вироби із скл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49,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17,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4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9"/>
              <w:rPr/>
            </w:pPr>
            <w:r>
              <w:rPr/>
              <w:t xml:space="preserve">Перли природні або культивовані, дорогоцінне або напівдорогоцінне камі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3" w:hanging="74"/>
              <w:jc w:val="right"/>
              <w:rPr>
                <w:bCs/>
              </w:rPr>
            </w:pPr>
            <w:r>
              <w:rPr/>
              <w:t>XIV. 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pPr>
            <w:r>
              <w:rPr/>
              <w:t xml:space="preserve">Недорогоцінні метали та вироби з ни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986,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6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935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6</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38,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7806,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4,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2</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вироби з чор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5168,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1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5551,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7,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6</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мiдь i вироби з неї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709,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5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алюмiнiй i вироби з нь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6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2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671,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інструменти, нож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049,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4,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658,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9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893,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59588,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76443,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2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0,4</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реактори ядерні, котли, маш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3629,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108877,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8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2,6</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електричнi маш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15959,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7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67565,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7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7,8</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0"/>
              <w:rPr/>
            </w:pPr>
            <w:r>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891,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5539,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1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2,6</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5296,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1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2,6</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firstLine="9"/>
              <w:rPr/>
            </w:pPr>
            <w:r>
              <w:rPr/>
              <w:t xml:space="preserve">Прилади та апарати оптичні, фотографі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37,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697,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6,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3</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bCs/>
              </w:rPr>
            </w:pPr>
            <w:r>
              <w:rPr>
                <w:bCs/>
              </w:rPr>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33" w:hanging="0"/>
              <w:rPr/>
            </w:pPr>
            <w:r>
              <w:rPr/>
              <w:t xml:space="preserve">прилади та апарати  оптичні, фотографічн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37,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2684,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3</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9"/>
              <w:rPr/>
            </w:pPr>
            <w:r>
              <w:rPr/>
              <w:t xml:space="preserve">Рiзнi промислові товар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2440,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48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4</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мебл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0763,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2414,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3</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іграшк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43,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0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48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3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rPr>
            </w:pPr>
            <w:r>
              <w:rPr>
                <w:bCs/>
              </w:rPr>
              <w:t>0,0</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74" w:firstLine="59"/>
              <w:rPr/>
            </w:pPr>
            <w:r>
              <w:rPr>
                <w:rFonts w:cs="Calibri"/>
              </w:rPr>
              <w:t xml:space="preserve"> </w:t>
            </w:r>
            <w:r>
              <w:rPr/>
              <w:t xml:space="preserve">рiзнi гот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34,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5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bCs/>
                <w:lang w:val="en-US"/>
              </w:rPr>
            </w:pPr>
            <w:r>
              <w:rPr>
                <w:bCs/>
              </w:rPr>
              <w:t>585,</w:t>
            </w:r>
            <w:r>
              <w:rPr>
                <w:bCs/>
                <w:lang w:val="en-US"/>
              </w:rPr>
              <w:t>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78,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1</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142"/>
              <w:rPr/>
            </w:pPr>
            <w:r>
              <w:rPr>
                <w:rFonts w:cs="Calibri"/>
              </w:rPr>
              <w:t xml:space="preserve">   </w:t>
            </w:r>
            <w:r>
              <w:rPr/>
              <w:t xml:space="preserve">Товари, придбані в портах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95,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16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bCs/>
              </w:rPr>
              <w:t>0,2</w:t>
            </w:r>
          </w:p>
        </w:tc>
      </w:tr>
      <w:tr>
        <w:trPr>
          <w:trHeight w:val="170" w:hRule="atLeast"/>
        </w:trPr>
        <w:tc>
          <w:tcPr>
            <w:tcW w:w="2629"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9" w:hanging="142"/>
              <w:rPr/>
            </w:pPr>
            <w:r>
              <w:rPr>
                <w:rFonts w:cs="Calibri"/>
              </w:rPr>
              <w:t xml:space="preserve">   </w:t>
            </w:r>
            <w:r>
              <w:rPr/>
              <w:t xml:space="preserve">Різне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r>
    </w:tbl>
    <w:p>
      <w:pPr>
        <w:pStyle w:val="Normal"/>
        <w:ind w:left="-180" w:right="-82" w:firstLine="254"/>
        <w:rPr>
          <w:vertAlign w:val="superscript"/>
        </w:rPr>
      </w:pPr>
      <w:r>
        <w:rPr>
          <w:vertAlign w:val="superscript"/>
        </w:rPr>
        <w:t>___________________</w:t>
      </w:r>
    </w:p>
    <w:p>
      <w:pPr>
        <w:pStyle w:val="Normal"/>
        <w:ind w:left="74" w:right="-82" w:hanging="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9:06:00Z</dcterms:created>
  <dc:creator>I.Fedorova</dc:creator>
  <dc:description/>
  <cp:keywords/>
  <dc:language>en-US</dc:language>
  <cp:lastModifiedBy>Tunik_I</cp:lastModifiedBy>
  <cp:lastPrinted>2019-09-10T16:09:00Z</cp:lastPrinted>
  <dcterms:modified xsi:type="dcterms:W3CDTF">2019-09-16T06:24:00Z</dcterms:modified>
  <cp:revision>3</cp:revision>
  <dc:subject/>
  <dc:title/>
</cp:coreProperties>
</file>