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6.09.2019</w:t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продажу і запаси товарів (продукції) на підприємствах оптової торгівлі Волинської області у січні–червні 2019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підприємств оптової торгівлі (без податку на додану вартість) у січні–червні становив 26,9 млрд.грн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7,3% оптового товарообороту (у січні–червні 2018р. – 64,1%). Частка перепродаж, здійснених при операціях з непродовольчими товарами, становила 65,2%, продовольчими – 78,2% (у січні–червні 2018р. – 63,4% і 69,3% відповідно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4,1% загального обсягу, або 22,6 млрд.грн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али та продукти перероблення нафти (69,3% загального обсягу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478790</wp:posOffset>
                </wp:positionV>
                <wp:extent cx="6257290" cy="3344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34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8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2"/>
                              <w:gridCol w:w="1616"/>
                              <w:gridCol w:w="1801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22652,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618,9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401,1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10,7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27,1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ідходи та брухт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25,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68,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15,2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83,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еревина та вироби з деревини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90,6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2.7pt;height:263.35pt;mso-wrap-distance-left:9.05pt;mso-wrap-distance-right:9.05pt;mso-wrap-distance-top:0pt;mso-wrap-distance-bottom:0pt;margin-top:37.7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8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2"/>
                        <w:gridCol w:w="1616"/>
                        <w:gridCol w:w="1801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22652,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618,9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8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401,1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8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10,7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27,1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ідходи та брухт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25,3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рідке і газоподібне інше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68,0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15,2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83,3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еревина та вироби з деревини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90,6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орівняно із відповідним періодом 2018р. зросли обсяги продажу у кількісному вимірі відходів та брухту в 3,5 раза, шин та камер гумових для транспортних засобів – в 2,6 раза, пшениці – на 29,7%. Водночас зменшились обсяги продажу бензину моторного на 55,2%, палива дизельного – на 45,8%, кам’яного вугілля – на 23,4%.</w:t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ідприємствами області реалізовано продовольчих товарів на 4,3 млрд.грн або 15,9% оптового товарооборот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43560</wp:posOffset>
                </wp:positionV>
                <wp:extent cx="6205855" cy="3220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322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9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1"/>
                              <w:gridCol w:w="1499"/>
                              <w:gridCol w:w="193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4270,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146,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06,9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пої алкогольні 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76,5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7,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ироби кондитерські цукрові та шокола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кава, чай, какао та прянощі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7,1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ироби хлібобулочні та кондитерські борошняні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ї та жири харчові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0,9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8.65pt;height:253.6pt;mso-wrap-distance-left:9.05pt;mso-wrap-distance-right:9.05pt;mso-wrap-distance-top:0pt;mso-wrap-distance-bottom:0pt;margin-top:4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9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1"/>
                        <w:gridCol w:w="1499"/>
                        <w:gridCol w:w="1935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58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83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4270,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146,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6,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06,9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,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пої алкогольні –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76,5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7,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ироби кондитерські цукрові та шоколад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6,5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кава, чай, какао та прянощі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7,1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ироби хлібобулочні та кондитерські борошняні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8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ї та жири харчові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0,9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росли обсяги оптового продажу у кількісному вимірі борошна в 3,1 раза, виробів хлібобулочних та кондитерських борошняних – на 12,4%, продуктів молочних, масла та сирів – на 3,3%. Зменшилась реалізація олії та жирів харчових на 45,8%, виробів кондитерських цукрових та шоколаду – на 41,9%, солі харчової – на 33,0%, м’яса та м’ясних продуктів – на 8,5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няного виробництва, в порівнянні з відповідним періодом 2018р., збільшилася на 3,2 в.п. і становила 38,4% загального обсягу продажу, в продовольчих товарах – 91,0% (на 0,5 в.п. менше), в непродовольчих – 28,4% (на 0,4 в.п. більше)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На 1 липня 2019р. товарні запаси на складах підприємств оптової торгівлі становили 2,7 млрд.грн. В структурі товарних запасів непродовольчі товари займали 79,6%, продовольчі – 20,4%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 xml:space="preserve">Географічне охоплення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eastAsia="ru-RU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Методологія та визначення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Verdana" w:cs="Calibri"/>
          <w:sz w:val="22"/>
          <w:szCs w:val="22"/>
          <w:lang w:val="ru-RU" w:eastAsia="uk-UA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klasf/st_kls/kved.rar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)</w:t>
      </w:r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Інформація формується по Україні в цілому та регіонах.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Методологічні положення</w:t>
      </w:r>
      <w:r>
        <w:rPr>
          <w:rFonts w:cs="Calibri" w:ascii="Calibri" w:hAnsi="Calibri"/>
          <w:color w:val="7030A0"/>
          <w:sz w:val="22"/>
          <w:szCs w:val="22"/>
          <w:lang w:eastAsia="ru-RU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metod_polog/metod_doc/2019/46/mp_pzt_ot.pdf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.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spacing w:val="-4"/>
          <w:sz w:val="22"/>
          <w:szCs w:val="22"/>
          <w:lang w:eastAsia="ru-RU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eastAsia="ru-RU"/>
        </w:rPr>
        <w:t xml:space="preserve">   і не переглядається.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100" w:after="0"/>
        <w:jc w:val="center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ru-RU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47:00Z</dcterms:created>
  <dc:creator>Мастер</dc:creator>
  <dc:description/>
  <cp:keywords/>
  <dc:language>en-US</dc:language>
  <cp:lastModifiedBy>Luchynec_G</cp:lastModifiedBy>
  <cp:lastPrinted>2019-06-12T15:32:00Z</cp:lastPrinted>
  <dcterms:modified xsi:type="dcterms:W3CDTF">2019-09-18T06:47:00Z</dcterms:modified>
  <cp:revision>2</cp:revision>
  <dc:subject/>
  <dc:title>Експрес-інформація</dc:title>
</cp:coreProperties>
</file>