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ленням у Волинській області</w:t>
      </w:r>
    </w:p>
    <w:p>
      <w:pPr>
        <w:pStyle w:val="Normal"/>
        <w:keepLines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верес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9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164"/>
        <w:gridCol w:w="1299"/>
        <w:gridCol w:w="1997"/>
        <w:gridCol w:w="1996"/>
      </w:tblGrid>
      <w:tr>
        <w:trPr>
          <w:cantSplit w:val="true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вересня 2018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які  безпосередньо їх вирощують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ленням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29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8262,4</w:t>
            </w:r>
          </w:p>
        </w:tc>
        <w:tc>
          <w:tcPr>
            <w:tcW w:w="12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8198,4</w:t>
            </w:r>
          </w:p>
        </w:tc>
        <w:tc>
          <w:tcPr>
            <w:tcW w:w="1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0064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6590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4988,6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602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09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0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22,3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87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006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8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719,8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287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51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0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16,4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35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07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2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23,3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84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20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5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89,2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931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0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0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,7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 та безпосередньо займаються вирощуванням сільськогосподарських культур і реалізацією власної сільськогосподарської продукції та формою №1-зерно “Звіт про надходження культур зернових і зернобобових та олійних на перероблення та зберігання”, яку подають підприємства, які мають власні або орендовані потужності та здійснюють перероблення чи зберігання культур зернових і зернобобових та олійн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55/mp_nn_kzzo.doc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9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 підприємствах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верес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088"/>
        <w:gridCol w:w="1087"/>
        <w:gridCol w:w="1496"/>
        <w:gridCol w:w="1089"/>
        <w:gridCol w:w="1088"/>
        <w:gridCol w:w="1494"/>
      </w:tblGrid>
      <w:tr>
        <w:trPr>
          <w:trHeight w:val="23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вересня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верес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8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hanging="17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8262,4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,4</w:t>
            </w:r>
          </w:p>
        </w:tc>
        <w:tc>
          <w:tcPr>
            <w:tcW w:w="1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8198,4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6590,6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4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4988,6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38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09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73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73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16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16,4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45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45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70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70,3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12,7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12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68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68,9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9,7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9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0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0,4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93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9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9,4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92,7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42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9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04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28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62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83,7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5,8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5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85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85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90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90,0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7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,3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7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1,2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16,1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98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9/155/mp_nn_kzzo.doc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59:00Z</dcterms:created>
  <dc:creator>Lebedyuk_N</dc:creator>
  <dc:description/>
  <cp:keywords/>
  <dc:language>en-US</dc:language>
  <cp:lastModifiedBy>Kryschuk_I</cp:lastModifiedBy>
  <cp:lastPrinted>2019-08-19T10:11:00Z</cp:lastPrinted>
  <dcterms:modified xsi:type="dcterms:W3CDTF">2019-09-23T05:50:00Z</dcterms:modified>
  <cp:revision>36</cp:revision>
  <dc:subject/>
  <dc:title/>
</cp:coreProperties>
</file>