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серп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477,4</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2,8</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69,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7,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8,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7,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42,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9,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0,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86,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9,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6,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0,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4,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46,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298,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9-16T11:37:00Z</cp:lastPrinted>
  <dcterms:modified xsi:type="dcterms:W3CDTF">2019-09-16T08:41:00Z</dcterms:modified>
  <cp:revision>110</cp:revision>
  <dc:subject/>
  <dc:title/>
</cp:coreProperties>
</file>