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7721,3</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0,7</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9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9,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48,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5,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6,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3,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293,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5,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4,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7,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8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1,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24,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3,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25,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90,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900,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11,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2:25:00Z</cp:lastPrinted>
  <dcterms:modified xsi:type="dcterms:W3CDTF">2019-09-16T09:29:00Z</dcterms:modified>
  <cp:revision>92</cp:revision>
  <dc:subject/>
  <dc:title/>
</cp:coreProperties>
</file>